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</w:t>
        <w:tab/>
        <w:t>Asuminen · Boende · Housing</w:t>
      </w:r>
    </w:p>
    <w:p>
      <w:pPr>
        <w:pStyle w:val="Normal"/>
        <w:rPr/>
      </w:pPr>
      <w:r>
        <w:rPr/>
        <w:t>Asuminen</w:t>
      </w:r>
    </w:p>
    <w:p>
      <w:pPr>
        <w:pStyle w:val="Normal"/>
        <w:rPr/>
      </w:pPr>
      <w:r>
        <w:rPr/>
        <w:t xml:space="preserve">Asumistasoa kuvataan asuntokuntien asumisväljyyttä ja asumisen varustetasoa kuvaavilla tunnusluvuil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umisväljyyttä kuvataan huoneiston koon ja siinä asuvien henkilöiden lukumäärän välisenä suhdelukuna. Huoneiston koko voidaan ilmoittaa joko huonelukuna tai huoneiston pinta-al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unnon varustetasoja ov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vin varustettu asunto: asunnossa on vesijohto, viemäri, lämminvesi, WC, peseytymistilat (joko suihku/kylpyhuone tai huoneistokohtainen sauna) ja keskus- tai sähkölämmitys</w:t>
      </w:r>
    </w:p>
    <w:p>
      <w:pPr>
        <w:pStyle w:val="Normal"/>
        <w:rPr/>
      </w:pPr>
      <w:r>
        <w:rPr/>
        <w:t>puutteellisesti varustettu asunto: asunnosta puuttuu vain peseytymistilat ja/tai keskuslämmitys (tai sähkölämmitys)</w:t>
      </w:r>
    </w:p>
    <w:p>
      <w:pPr>
        <w:pStyle w:val="Normal"/>
        <w:rPr/>
      </w:pPr>
      <w:r>
        <w:rPr/>
        <w:t xml:space="preserve">erittäin puutteellisesti varustettu asunto: asunnosta puuttuu jokin seuraavista varusteista: vesijohto, viemäri, lämminvesi tai W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umistukea koskevat luvut sisältävät asumistukilain mukaisen asumistuen. Eläkkeensaajien ja opiskelijoiden asumistuki ei sisälly lukui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unnolla eli asuinhuoneistolla tarkoitetaan keittiöllä, keittokomerolla tai keittotilalla varustettua yhden asuinhuoneen tai useampia käsittävää, ympärivuotiseen asumiseen tarkoitettua kokonaisuutta, jonka huoneistoala on vähintään 7 m2. Jokaisella asunnolla on oltava oma välitön sisäänkäynti ulkoa, porraskäytävästä tai siihen verrattavasta tila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untojen hintatilasto kuvaa vanhojen osakehuoneistojen velattomia neliöhintoja. Tilasto laaditaan verohallinnon varainsiirtoverolaskelmia varten kerätyistä hintatiedo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untokunnan muodostavat kaikki samassa asuinhuoneistossa vakinaisesti asuvat henkilö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 vakinaisessa asuinkäytössä on asunto, jossa ei Väestörekisterikeskuksen väestötietojärjestelmän mukaan asu yhtään henkilöä vakituisesti tai tilapäise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one on ikkunallinen tila, jonka lattiapinta-ala on vähintään 7 m2 ja keskikorkeus vähintään 2 metri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ittiö on huone, joka on sisustettu ruuanlaittoa var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ittokomero on alle 7 m2:n suuruinen ruuanlaittoa varten sisustettu keittot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kennusvuodella tarkoitetaan vuotta, jona rakennus on valmistunut käyttökuntoon. Jos rakennusvuosi on aikaisempi kuin 1980 on rakennusvuodeksi voitu ilmoittaa peruskorjausvuo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okratilasto perustuu Tilastokeskuksen kuukausittain työvoimatutkimuksen yhteydessä keräämiin vuokratietoihin. Työvoimatutkimuksen haastatteluaineiston lisäksi vuokratilaston laadinnassa käytetään Kansaneläkelaitoksen asumistukirekisteriä ja Tilastokeskuksen asuntokanta- ja väestörakenneaineistoa. Uusi vuokrasuhde on vuokrasuhde, joka on alkanut tilastovuoden aika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oende</w:t>
      </w:r>
    </w:p>
    <w:p>
      <w:pPr>
        <w:pStyle w:val="Normal"/>
        <w:rPr/>
      </w:pPr>
      <w:r>
        <w:rPr/>
        <w:t>Boendestandarden beskrivs medelst karakteristika för bostadshushållens boendeutrymme och bostädernas utrustning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oendeutrymmet är förhållandet mellan lägenhetens storlek och antalet personer som bor i den.  Lägenhetens storlek kan uppges antingen i antal rum eller i golvyt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stadens utrustningsnivå kan vara:</w:t>
      </w:r>
    </w:p>
    <w:p>
      <w:pPr>
        <w:pStyle w:val="Normal"/>
        <w:rPr>
          <w:lang w:val="en-US"/>
        </w:rPr>
      </w:pPr>
      <w:r>
        <w:rPr>
          <w:lang w:val="en-US"/>
        </w:rPr>
        <w:t>välutrustad: bostaden har vattenledning, avlopp, varmvatten, WC, tvättutrymmen (antingen dusch/badrum eller bastu i lägenheten) och central- eller elvärme</w:t>
      </w:r>
    </w:p>
    <w:p>
      <w:pPr>
        <w:pStyle w:val="Normal"/>
        <w:rPr>
          <w:lang w:val="en-US"/>
        </w:rPr>
      </w:pPr>
      <w:r>
        <w:rPr>
          <w:lang w:val="en-US"/>
        </w:rPr>
        <w:t>bristfällig: bostaden saknar endast tvättutrymmen och/eller central- eller elvärme.</w:t>
      </w:r>
    </w:p>
    <w:p>
      <w:pPr>
        <w:pStyle w:val="Normal"/>
        <w:rPr>
          <w:lang w:val="en-US"/>
        </w:rPr>
      </w:pPr>
      <w:r>
        <w:rPr>
          <w:lang w:val="en-US"/>
        </w:rPr>
        <w:t>mycket bristfällig: bostaden saknar någon av följande bekvämligheter: vattenledning, avlopp, varmvatten eller W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len för bostadsbidraget avser det bidrag Lagen om bostadsbidrag nämner. De upptar inte bostadsbidrag för pensionärer och studeran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d bostad alias bostadslägenhet avses en helhet avsedd för boende året runt med en lägenhetsyta på minst 7 m2 omfattande ett eller flera bostadsrum jämte kök, kokvrå eller kokutrymme. Varje bostad skall ha en egen direkt ytterdörr som vätter antingen rakt ut eller till trappuppgång eller motsvarande utrym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sstatistiken om bostäder beskriver de skuldfria kvadratmeterpriserna på begagnade aktielägenheter. Statistiken uppgörs på grundval av de prisuppgifter som samlas in för skatteförvaltningens beräkningar av skatt på överförda med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t bostadshushåll inbegriper alla de personer som varaktigt bor i samma bostadslägenh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j i varaktigt bostadsbruk är bostad där det enligt Befolkningsregistercentralens befolkningsdatasystem inte bor någon vare sig varaktigt eller tillfällig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t rum är ett med fönster försett utrymme vars golvyta är minst 7 m2 och medelhöjden minst 2 m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tt kök är ett rum som är inrett för matlag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 kokvrå är ett under 7 m2 stort utrymme inrett för matlag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d byggår avses det år då byggnaden blivit färdig att tas i bruk. Om det angivna byggåret är före 1980 kan det hända att året för senaste grundliga renovering angivits som byggå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Hyresstatistiken bygger på de uppgifter Statistikcentralen månatligen samlar in i samband med sin arbetskraftsutredning. Hyresstatistiken görs upp på grundval av dels de intervjuer som görs vid arbetskraftsutredningen, dels Folkpensionsanstaltens register om bostadsstöd och dels Statistikcentralens uppgifter om bostadsbestånd och befolkningsstruktur. </w:t>
      </w:r>
      <w:r>
        <w:rPr/>
        <w:t>Som nytt hyresförhållande betraktas sådant som börjat under statistikåre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28:00Z</dcterms:created>
  <dc:creator>koskisi1</dc:creator>
  <dc:description/>
  <cp:keywords/>
  <dc:language>en-US</dc:language>
  <cp:lastModifiedBy>vihavma</cp:lastModifiedBy>
  <dcterms:modified xsi:type="dcterms:W3CDTF">2009-09-10T09:28:00Z</dcterms:modified>
  <cp:revision>2</cp:revision>
  <dc:subject/>
  <dc:title>3</dc:title>
</cp:coreProperties>
</file>