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7.  </w:t>
        <w:tab/>
        <w:t xml:space="preserve">Baltia ja Pietari · Baltikum och S:t Petersburg </w:t>
      </w:r>
    </w:p>
    <w:p>
      <w:pPr>
        <w:pStyle w:val="Normal"/>
        <w:rPr/>
      </w:pPr>
      <w:r>
        <w:rPr/>
        <w:t>The Baltic states and St. Petersburg</w:t>
      </w:r>
    </w:p>
    <w:p>
      <w:pPr>
        <w:pStyle w:val="Normal"/>
        <w:rPr/>
      </w:pPr>
      <w:r>
        <w:rPr/>
        <w:t>Baltian maat ja pääkaupungit sekä Pietari</w:t>
      </w:r>
    </w:p>
    <w:p>
      <w:pPr>
        <w:pStyle w:val="Normal"/>
        <w:rPr/>
      </w:pPr>
      <w:r>
        <w:rPr/>
        <w:t>Vuosikirjassa on vuodesta 1993 lähtien julkaistu tietoja Virosta ja Tallinnasta, vuodesta 1995 lähtien Pietarista ja vuodesta 1998 lähtien Latviasta ja Riikasta sekä Liettuasta ja Vilnasta. Nyt nämä taulukot on uudistettu lähtökohtana eurooppalainen Urban Audit -kaupunkitietokanta (http://www.urbanaudit.org).</w:t>
      </w:r>
    </w:p>
    <w:p>
      <w:pPr>
        <w:pStyle w:val="Normal"/>
        <w:rPr/>
      </w:pPr>
      <w:r>
        <w:rPr/>
      </w:r>
    </w:p>
    <w:p>
      <w:pPr>
        <w:pStyle w:val="Normal"/>
        <w:rPr/>
      </w:pPr>
      <w:r>
        <w:rPr/>
        <w:t>Käsitemääritelmien harmonisointia joudutaan vielä jatkamaan ja tavoitteena on lisätä kokonaisuuteen vielä muutama taulukko, jos eri maissa käytössä olevat luokittelut saadaan yhtenäistettyä.</w:t>
      </w:r>
    </w:p>
    <w:p>
      <w:pPr>
        <w:pStyle w:val="Normal"/>
        <w:rPr/>
      </w:pPr>
      <w:r>
        <w:rPr/>
      </w:r>
    </w:p>
    <w:p>
      <w:pPr>
        <w:pStyle w:val="Normal"/>
        <w:rPr/>
      </w:pPr>
      <w:r>
        <w:rPr/>
        <w:t>Tiedot taulukoihin on saatu kunkin maan tilastoviranomaiselta eli Viron tilastotoimistolta, Latvian tilastokeskukselta, Liettuan tilastokeskukselta ja Venäjän tilastopalvelusta Pietarin ja Leningradin alueellisesta laitoksesta (Petrostat). Kaikissa Baltian maissa on internetissä tietokannat keskeisistä ilmiöistä englanniksi (Pietarissa venäjäk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 baltiska länderna och S:t Petersburg</w:t>
      </w:r>
    </w:p>
    <w:p>
      <w:pPr>
        <w:pStyle w:val="Normal"/>
        <w:rPr/>
      </w:pPr>
      <w:r>
        <w:rPr/>
        <w:t>Allt sedan 1993 har årsboken innehållit uppgifter om Estland och Tallinn (Reval), sedan 1995 även om S:t Petersburg och sedan 1998 om Lettland och Riga samt Litauen och Vilnius. Nu har dessa tabeller förnyats utgående från den europeiska stadsdatabasen Urban Audit (http://www.urbanaudit.org).</w:t>
      </w:r>
    </w:p>
    <w:p>
      <w:pPr>
        <w:pStyle w:val="Normal"/>
        <w:rPr/>
      </w:pPr>
      <w:r>
        <w:rPr/>
      </w:r>
    </w:p>
    <w:p>
      <w:pPr>
        <w:pStyle w:val="Normal"/>
        <w:rPr/>
      </w:pPr>
      <w:r>
        <w:rPr/>
        <w:t>Harmoniseringen av begreppen kommer ännu att finslipas, och målet är att utöka helheten med ytterligare några tabeller om det bara går att förenhetliga de klassificeringar som används i de olika länderna.</w:t>
      </w:r>
    </w:p>
    <w:p>
      <w:pPr>
        <w:pStyle w:val="Normal"/>
        <w:rPr/>
      </w:pPr>
      <w:r>
        <w:rPr/>
      </w:r>
    </w:p>
    <w:p>
      <w:pPr>
        <w:pStyle w:val="Normal"/>
        <w:rPr/>
      </w:pPr>
      <w:r>
        <w:rPr/>
        <w:t>Uppgifterna för tabellerna har erhållits från de baltiska ländernas respektive statistiska centralbyråer samt från Petrostat, den ryska federala statistikkommitténs division för S:t Petersburg och Leningradskaja Oblast (regionen kring S:t Petersburg). Alla de baltiska länderna har numera engelskspråkiga databaser och S:t Petersburg ryskspråkiga dito på Internet om de viktigaste fenomenen.</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28:00Z</dcterms:created>
  <dc:creator>jarvian</dc:creator>
  <dc:description/>
  <cp:keywords/>
  <dc:language>en-US</dc:language>
  <cp:lastModifiedBy>jarvian</cp:lastModifiedBy>
  <dcterms:modified xsi:type="dcterms:W3CDTF">2008-09-18T06:32:00Z</dcterms:modified>
  <cp:revision>1</cp:revision>
  <dc:subject/>
  <dc:title>17</dc:title>
</cp:coreProperties>
</file>