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t>To the reader</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territory of the City of Helsinki has been extended several times since the city was founded in 1550. The latest extensions took place in 1946 and 1966. In the beginning of 2009, the territory of Helsinki will expand again, this time to the east. An area of 2 km2 of the neighbouring city of Vantaa and an area of 24,6 km2 of the neighbouring municipality of Sipoo are then incorporated into Helsinki. Including the water area, the incorporated area is 29.1 km2 altogether, and it will increase the coast line of Helsinki by 24,5 km. The 2,045 inhabitants living in the area will become citizens of Helsinki when the year turn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is yearbook includes statistics on the city of Helsinki based on its territory and borders in 2008. The statistics give a varied picture of Helsinki and its inhabitants. Comparisons between various parts of Helsinki and Helsinki Region have been included, too. Changes in the areas compared reflect the growth of the city and its evolution into a metropoli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yearbook also includes comparable data from other larger cities in Finland, as well as separate chapters on large cities in Scandinavia and on the capitals of the Baltic countries and St. Petersburg.</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ince 2004, a selection of yearbook tables entirely in English has been published on the website of Helsinki City Urban Facts: www.hel2.fi/tietokeskus/eng.</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More detailed and analysed information than in the yearbook can be found in the statistical publications and databases of Helsinki City Urban Facts. A large proportion of these data are available on the Internet on the address www.hel2.fi/tietokeskus and at the Library of Helsinki City Urban Fact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yearbook has been compiled by the Unit for Statistics and Information Services of Helsinki City Urban Facts. The editorial work has been led by Senior Statistician Sini Askelo and the editorial routines have been carried out by Statistics Secretary Aila Perttilä. The layout has been made by Statistics Secretary Annikki Suihkonen, who also made the figures and compiled the chapter on the Scandinavian database. The actual statistics have been produced by the experts of the Unit for Statistics and Information Services, each in their respective field. We want to extend our thanks to all those within and outside the city’s organisation who have contributed with data to our yearbook.</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Helsinki, November 2008</w:t>
        <w:tab/>
        <w:t>Leila Lankinen, Acting Information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rFonts w:ascii="Courier New" w:hAnsi="Courier New" w:cs="Courier New"/>
      <w:szCs w:val="20"/>
    </w:rPr>
  </w:style>
  <w:style w:type="paragraph" w:styleId="BodyText1">
    <w:name w:val="Body Text"/>
    <w:basedOn w:val="Bodytext"/>
    <w:qFormat/>
    <w:pPr/>
    <w:rPr/>
  </w:style>
  <w:style w:type="paragraph" w:styleId="BofyText">
    <w:name w:val="Bofy Text"/>
    <w:basedOn w:val="Normal"/>
    <w:qFormat/>
    <w:pPr/>
    <w:rPr>
      <w:lang w:val="en-GB"/>
    </w:rPr>
  </w:style>
  <w:style w:type="paragraph" w:styleId="BodyText2">
    <w:name w:val="Body Text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3:14:00Z</dcterms:created>
  <dc:creator>jarvian</dc:creator>
  <dc:description/>
  <dc:language>en-US</dc:language>
  <cp:lastModifiedBy>askelsi</cp:lastModifiedBy>
  <dcterms:modified xsi:type="dcterms:W3CDTF">2008-11-17T13:14:00Z</dcterms:modified>
  <cp:revision>2</cp:revision>
  <dc:subject/>
  <dc:title>A century of Statistical Yearbooks of the City of Helsinki</dc:title>
</cp:coreProperties>
</file>