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1. </w:t>
        <w:tab/>
        <w:t>Alue ja ympäristö · Område och miljö</w:t>
      </w:r>
    </w:p>
    <w:p>
      <w:pPr>
        <w:pStyle w:val="Normal"/>
        <w:rPr/>
      </w:pPr>
      <w:r>
        <w:rPr/>
        <w:t>Area and environment</w:t>
      </w:r>
    </w:p>
    <w:p>
      <w:pPr>
        <w:pStyle w:val="Normal"/>
        <w:rPr/>
      </w:pPr>
      <w:r>
        <w:rPr/>
        <w:t>Alue ja ympäristö</w:t>
      </w:r>
    </w:p>
    <w:p>
      <w:pPr>
        <w:pStyle w:val="Normal"/>
        <w:rPr/>
      </w:pPr>
      <w:r>
        <w:rPr/>
        <w:t>Helsingin kaupungin pinta-alaa ja maanomistusta koskevat tiedot on saatu kiinteistövirastosta, Helsingin kuntatietojärjestelmästä tilanteen 1.1.2008 mukaisina.</w:t>
      </w:r>
    </w:p>
    <w:p>
      <w:pPr>
        <w:pStyle w:val="Normal"/>
        <w:rPr/>
      </w:pPr>
      <w:r>
        <w:rPr/>
      </w:r>
    </w:p>
    <w:p>
      <w:pPr>
        <w:pStyle w:val="Normal"/>
        <w:rPr/>
      </w:pPr>
      <w:r>
        <w:rPr/>
        <w:t>Ilman lämpötilasta esitetään vuosittainen ja kuukausittainen keskilämpötila, normaali lämpötila sekä ylin ja alin lämpötila. Lämpötilan ääriarvot on mitattu edellisen päivän klo 20:stä havaintopäivän kello 20:een. Lämpötilat on mitattu Kaisaniemen havaintoasemalla. Sademäärät on mitattu päivittäin klo 8.00. Vuorokausisademäärät on määrätty ko. päivän klo 8.00 ja seuraavan aamun klo 8.00 väliseltä ajalta.</w:t>
      </w:r>
    </w:p>
    <w:p>
      <w:pPr>
        <w:pStyle w:val="Normal"/>
        <w:rPr/>
      </w:pPr>
      <w:r>
        <w:rPr/>
      </w:r>
    </w:p>
    <w:p>
      <w:pPr>
        <w:pStyle w:val="Normal"/>
        <w:rPr/>
      </w:pPr>
      <w:r>
        <w:rPr/>
        <w:t>Ämmäsuon kaatopaikalla vastaanotetut jätteet lajeittain ovat: 1. Sekajäte, jolla tarkoitetaan asumisessa syntyvää jätettä ja muuta siihen verrattavissa olevaa teollisuus-, liike- ja palvelutoiminnassa syntyvää jätettä, jota ei määräysten mukaan lajitella lajikohtaisesti erikseen. 2 Biojäte, joka sisältää biojätekeräyksen kertymän. 3. Muut jätteet, joka koostuu muista kaatopaikalle tuoduista jätteistä.</w:t>
      </w:r>
    </w:p>
    <w:p>
      <w:pPr>
        <w:pStyle w:val="Normal"/>
        <w:rPr/>
      </w:pPr>
      <w:r>
        <w:rPr/>
      </w:r>
    </w:p>
    <w:p>
      <w:pPr>
        <w:pStyle w:val="Normal"/>
        <w:rPr/>
      </w:pPr>
      <w:r>
        <w:rPr/>
        <w:t>Veden ominaiskulutuksella tarkoitetaan veden kulutusta asukasta kohti vuorokaudessa. Kokonaiskulutuksesta saadaan erikseen talouskulutus, teollisuuskulutus ja palvelutoimintojen kulutus.</w:t>
      </w:r>
    </w:p>
    <w:p>
      <w:pPr>
        <w:pStyle w:val="Normal"/>
        <w:rPr/>
      </w:pPr>
      <w:r>
        <w:rPr/>
      </w:r>
    </w:p>
    <w:p>
      <w:pPr>
        <w:pStyle w:val="Normal"/>
        <w:rPr/>
      </w:pPr>
      <w:r>
        <w:rPr/>
      </w:r>
    </w:p>
    <w:p>
      <w:pPr>
        <w:pStyle w:val="Normal"/>
        <w:rPr/>
      </w:pPr>
      <w:r>
        <w:rPr/>
      </w:r>
    </w:p>
    <w:p>
      <w:pPr>
        <w:pStyle w:val="Normal"/>
        <w:rPr/>
      </w:pPr>
      <w:r>
        <w:rPr/>
      </w:r>
    </w:p>
    <w:p>
      <w:pPr>
        <w:pStyle w:val="Normal"/>
        <w:rPr/>
      </w:pPr>
      <w:r>
        <w:rPr/>
        <w:t>Område och miljö</w:t>
      </w:r>
    </w:p>
    <w:p>
      <w:pPr>
        <w:pStyle w:val="Normal"/>
        <w:rPr>
          <w:lang w:val="sv-SE"/>
        </w:rPr>
      </w:pPr>
      <w:r>
        <w:rPr>
          <w:lang w:val="sv-SE"/>
        </w:rPr>
        <w:t>Uppgifterna om Helsingfors stads yta och markägarförhållanden har fåtts från Fastighetskontorets system för kommundata i Helsingfors enligt 1.1.2008.</w:t>
      </w:r>
    </w:p>
    <w:p>
      <w:pPr>
        <w:pStyle w:val="Normal"/>
        <w:rPr>
          <w:lang w:val="sv-SE"/>
        </w:rPr>
      </w:pPr>
      <w:r>
        <w:rPr>
          <w:lang w:val="sv-SE"/>
        </w:rPr>
      </w:r>
    </w:p>
    <w:p>
      <w:pPr>
        <w:pStyle w:val="Normal"/>
        <w:rPr>
          <w:lang w:val="sv-SE"/>
        </w:rPr>
      </w:pPr>
      <w:r>
        <w:rPr>
          <w:lang w:val="sv-SE"/>
        </w:rPr>
        <w:t>För luftens temperatur presenteras årlig och månatlig medeltemperatur, normaltemperatur och högsta och lägsta noteringen. Extremvärdena är mätta mellan kl. 20.00 dagen före observationsdagen och 20.00 under själva observationsdagen vid Kajsaniemi observationsstation. Regnmängderna är mätta dagligen kl. 8.00. Nederbördsmängderna per dygn är mätta mellan kl. 8.00 vederbörande dag och klockan 8.00 nästa morgon.</w:t>
      </w:r>
    </w:p>
    <w:p>
      <w:pPr>
        <w:pStyle w:val="Normal"/>
        <w:rPr>
          <w:lang w:val="sv-SE"/>
        </w:rPr>
      </w:pPr>
      <w:r>
        <w:rPr>
          <w:lang w:val="sv-SE"/>
        </w:rPr>
      </w:r>
    </w:p>
    <w:p>
      <w:pPr>
        <w:pStyle w:val="Normal"/>
        <w:rPr>
          <w:lang w:val="sv-SE"/>
        </w:rPr>
      </w:pPr>
      <w:r>
        <w:rPr>
          <w:lang w:val="sv-SE"/>
        </w:rPr>
        <w:t>De olika slagen av avfall mottaget vid soptippen i Käringmossen är: 1. Blandavfall, varmed avses avfall som uppkommer vid boende samt därmed jämförbart avfall från industri-, affärs- eller serviceverksamhet av sådant slag som inte enligt bestämmelserna behöver sorteras. 2. Bioavfall, som uppsamlas inom bioavfallsinsamlingen. 3. Övrigt avfall, som är allt övrigt avfall som hämtas till soptippen.</w:t>
      </w:r>
    </w:p>
    <w:p>
      <w:pPr>
        <w:pStyle w:val="Normal"/>
        <w:rPr>
          <w:lang w:val="sv-SE"/>
        </w:rPr>
      </w:pPr>
      <w:r>
        <w:rPr>
          <w:lang w:val="sv-SE"/>
        </w:rPr>
      </w:r>
    </w:p>
    <w:p>
      <w:pPr>
        <w:pStyle w:val="Normal"/>
        <w:rPr/>
      </w:pPr>
      <w:r>
        <w:rPr>
          <w:lang w:val="sv-SE"/>
        </w:rPr>
        <w:t xml:space="preserve">Med specifika vattenförbrukningen avses vattenförbrukningen per invånare och dygn. </w:t>
      </w:r>
      <w:r>
        <w:rPr/>
        <w:t>Inom totalförbrukningen särskiljer man hushållens, industrins och servicens förbrukningen.</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1:33:00Z</dcterms:created>
  <dc:creator>jarvian</dc:creator>
  <dc:description/>
  <cp:keywords/>
  <dc:language>en-US</dc:language>
  <cp:lastModifiedBy>perttai</cp:lastModifiedBy>
  <dcterms:modified xsi:type="dcterms:W3CDTF">2008-11-13T11:33:00Z</dcterms:modified>
  <cp:revision>2</cp:revision>
  <dc:subject/>
  <dc:title>1</dc:title>
</cp:coreProperties>
</file>