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7030A0"/>
        </w:rPr>
      </w:pPr>
      <w:r>
        <w:rPr>
          <w:b/>
          <w:color w:val="7030A0"/>
        </w:rPr>
        <w:t>Teksti muuttunut</w:t>
      </w:r>
    </w:p>
    <w:p>
      <w:pPr>
        <w:pStyle w:val="Normal"/>
        <w:rPr>
          <w:b/>
          <w:b/>
          <w:color w:val="7030A0"/>
        </w:rPr>
      </w:pPr>
      <w:r>
        <w:rPr>
          <w:b/>
          <w:color w:val="7030A0"/>
        </w:rPr>
      </w:r>
    </w:p>
    <w:p>
      <w:pPr>
        <w:pStyle w:val="Normal"/>
        <w:rPr/>
      </w:pPr>
      <w:r>
        <w:rPr/>
      </w:r>
    </w:p>
    <w:p>
      <w:pPr>
        <w:pStyle w:val="Normal"/>
        <w:rPr/>
      </w:pPr>
      <w:r>
        <w:rPr/>
        <w:t>5.</w:t>
        <w:tab/>
        <w:t>Terveydenhuolto · Hälsovården · Health care</w:t>
      </w:r>
    </w:p>
    <w:p>
      <w:pPr>
        <w:pStyle w:val="Normal"/>
        <w:rPr/>
      </w:pPr>
      <w:r>
        <w:rPr/>
        <w:t>Terveydenhuolto</w:t>
      </w:r>
    </w:p>
    <w:p>
      <w:pPr>
        <w:pStyle w:val="Normal"/>
        <w:rPr/>
      </w:pPr>
      <w:r>
        <w:rPr/>
        <w:t>Terveydenhuollon osiossa kuvataan helsinkiläisten terveyspalvelujen käyttöä ja terveydentilaa Helsingin kaupungin terveyskeskuksen ja Kansaneläkelaitoksen tilastojen avulla. Helsingin tuottamiin ja järjestämiin terveyspalveluihin sisältyvät kaupungin oma toiminta, Helsingin ja Uudenmaan sairaanhoitopiirin kuntayhtymän (HUS-yhtymä)  palvelut sekä ostopalvelut muilta palveluntuottajilta.</w:t>
      </w:r>
    </w:p>
    <w:p>
      <w:pPr>
        <w:pStyle w:val="Normal"/>
        <w:rPr/>
      </w:pPr>
      <w:r>
        <w:rPr/>
      </w:r>
    </w:p>
    <w:p>
      <w:pPr>
        <w:pStyle w:val="Normal"/>
        <w:rPr/>
      </w:pPr>
      <w:r>
        <w:rPr/>
        <w:t>Taulukot 5.1. ja 5.2. sisältävät tietoja palveluja käyttäneiden henkilöiden lukumäärästä omassa toiminnassa, HUS-yhtymän toiminnassa ja kotihoidon palveluissa. Hoidetut henkilöt on saatu laskemalla kyseisen vuoden aikana terveyskeskuksen tai HUS-yhtymän yksiköissä hoidettujen eri henkilöiden (eri henkilötunnusten) lukumäärä.</w:t>
      </w:r>
    </w:p>
    <w:p>
      <w:pPr>
        <w:pStyle w:val="Normal"/>
        <w:rPr/>
      </w:pPr>
      <w:r>
        <w:rPr/>
      </w:r>
    </w:p>
    <w:p>
      <w:pPr>
        <w:pStyle w:val="Normal"/>
        <w:rPr/>
      </w:pPr>
      <w:r>
        <w:rPr/>
        <w:t xml:space="preserve"> </w:t>
      </w:r>
      <w:r>
        <w:rPr/>
        <w:t xml:space="preserve">Taulukot 5.3. - 5.8 sisältävät tietoja palveluiden käytöstä. Palvelun käyttöä ovat avohoidon toiminnassa käynnit, lääkärin hoitopuhelut ja perhehoito -ja asumiskuntoutuspäivät. Laitoshoidossa käyttöä kuvaavat hoitopäivät ja päättyneet hoitojaksot. Taulukko 5.6. kuvaa vuodeosastohoidon keskimääräistä päivittäistä potilasmäärää ja taulukossa 5.7. esitetään myös vuodeosastohoidon keskimääräinen hoitoaika ja osastojen kuormitus. </w:t>
      </w:r>
    </w:p>
    <w:p>
      <w:pPr>
        <w:pStyle w:val="Normal"/>
        <w:rPr/>
      </w:pPr>
      <w:r>
        <w:rPr/>
      </w:r>
    </w:p>
    <w:p>
      <w:pPr>
        <w:pStyle w:val="Normal"/>
        <w:rPr/>
      </w:pPr>
      <w:r>
        <w:rPr>
          <w:b/>
        </w:rPr>
        <w:t>Perusterveydenhuollossa</w:t>
      </w:r>
      <w:r>
        <w:rPr/>
        <w:t xml:space="preserve"> käynneiksi lasketaan asiakkaan terveyden- ja sairaanhoitokäynnit vastaanotolla ja henkilökunnan käynnit potilaan kotona. </w:t>
      </w:r>
      <w:r>
        <w:rPr>
          <w:b/>
        </w:rPr>
        <w:t>Erikoissairaanhoidon</w:t>
      </w:r>
      <w:r>
        <w:rPr/>
        <w:t xml:space="preserve"> avohoitokäynti on potilaan käynti sairaalan poliklinikalla tai henkilökunnan käynti esim. potilaan kotona. Kotihoito järjestää vanhusten, toipilaiden, pitkäaikaissairaiden ja yli 18-vuotiaiden vammaisten tarvitseman kotisairaanhoidon, kotipalvelun ja niihin liittyvät tukipalvelut. Kotihoidon käynnit sisältävät myös kotisairaalan asiakkaiden yöhoitokäynnit.</w:t>
      </w:r>
    </w:p>
    <w:p>
      <w:pPr>
        <w:pStyle w:val="Normal"/>
        <w:rPr/>
      </w:pPr>
      <w:r>
        <w:rPr/>
      </w:r>
    </w:p>
    <w:p>
      <w:pPr>
        <w:pStyle w:val="Normal"/>
        <w:rPr/>
      </w:pPr>
      <w:r>
        <w:rPr/>
        <w:t>Taulukoissa 5.9. -5.12. kuvataan helsinkiläisten käyttämiä Kelan etuuksia. Sairasvakuutuslain mukaisia korvauksia ovat lääkärin –ja hammaslääkärin palkkiot, yleis – ja erityiskorvatut lääkkeet, tutkimus ja hoito sekä matkat.</w:t>
      </w:r>
    </w:p>
    <w:p>
      <w:pPr>
        <w:pStyle w:val="Normal"/>
        <w:rPr/>
      </w:pPr>
      <w:r>
        <w:rPr/>
      </w:r>
    </w:p>
    <w:p>
      <w:pPr>
        <w:pStyle w:val="Normal"/>
        <w:rPr/>
      </w:pPr>
      <w:r>
        <w:rPr>
          <w:b/>
        </w:rPr>
        <w:t>Työkyvyttömyyseläkkeet</w:t>
      </w:r>
      <w:r>
        <w:rPr/>
        <w:t xml:space="preserve"> esitetään sairauspääryhmän mukaisina Helsingistä ja verrattuna koko maahan. Työkyvyttömyyseläkettä voidaan myöntää 16–64-vuotiaalle henkilölle jolla on sairaus, vika tai vamma, joka estää kohtuullisen toimeentulon turvaavan työnteon. Sokealla tai liikuntakyvyttömällä hakijalla on aina oikeus kansaneläkelain mukaiseen työkyvyttömyyseläkkeeseen, vaikka hän pystyisi työhönkin. Työkyvyttömyyseläke myönnetään yksilöllisenä varhaiseläkkeenä vain 60–64-vuotiaalle ennen vuotta 1944 syntyneelle henkilölle, jonka työkyky on pysyvästi siinä määrin heikentynyt, ettei hänen kohtuudella voida edellyttää jatkavan ansiotyötään. Työkykyä arvioitaessa otetaan huomioon sairauden, vian tai vamman lisäksi ikääntymisen vaikutukset, ammatissa olon pitkäaikaisuus, työn aiheuttama rasittuneisuus ja kuluneisuus sekä työolosuhteet.</w:t>
      </w:r>
    </w:p>
    <w:p>
      <w:pPr>
        <w:pStyle w:val="Normal"/>
        <w:rPr/>
      </w:pPr>
      <w:r>
        <w:rPr/>
      </w:r>
    </w:p>
    <w:p>
      <w:pPr>
        <w:pStyle w:val="Normal"/>
        <w:rPr/>
      </w:pPr>
      <w:r>
        <w:rPr/>
        <w:t>Tarkempia tietoja kaupungin terveydenhuollosta on saatavissa terveysviraston toimintakertomuksen tilasto-osasta sekä terveysviraston ja tietokeskuksen tietopalvelusta.</w:t>
      </w:r>
    </w:p>
    <w:p>
      <w:pPr>
        <w:pStyle w:val="Normal"/>
        <w:rPr/>
      </w:pPr>
      <w:r>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Hälsovården</w:t>
      </w:r>
    </w:p>
    <w:p>
      <w:pPr>
        <w:pStyle w:val="Normal"/>
        <w:rPr/>
      </w:pPr>
      <w:r>
        <w:rPr/>
        <w:t>Avsnittet om hälsovården beskriver med hjälp av statistik från Helsingfors stads hälsocentral och Folkpensionsanstalten helsingforsbornas hälsotillstånd och anlitande av hälsoservicen. Den hälsoservice som produceras eller ordnas av Helsingfors stad inbegriper stadens egna tjänster, Helsingfors och Nylands sjukvårdsdistrikts HUS:s dito samt sådana som köpts av övriga serviceproducenter.</w:t>
      </w:r>
    </w:p>
    <w:p>
      <w:pPr>
        <w:pStyle w:val="Normal"/>
        <w:rPr/>
      </w:pPr>
      <w:r>
        <w:rPr/>
      </w:r>
    </w:p>
    <w:p>
      <w:pPr>
        <w:pStyle w:val="Normal"/>
        <w:rPr/>
      </w:pPr>
      <w:r>
        <w:rPr/>
        <w:t>Tabellerna 5.1. och 5.2. innehåller uppgifter om antalet hälsoservicenyttjare inom stadens egna tjänster, inom HNS:s tjänster och inom hemmavården. Antalet personer som fått vård är summan av de personer med olika personsignum som under vederbörande år vårdats vid stadens hälsocentrals eller HNS:s enheter.</w:t>
      </w:r>
    </w:p>
    <w:p>
      <w:pPr>
        <w:pStyle w:val="Normal"/>
        <w:rPr/>
      </w:pPr>
      <w:r>
        <w:rPr/>
      </w:r>
    </w:p>
    <w:p>
      <w:pPr>
        <w:pStyle w:val="Normal"/>
        <w:rPr/>
      </w:pPr>
      <w:r>
        <w:rPr/>
        <w:t>Tabellerna 5.3. – 5.8. innehåller uppgifter om nyttjandet av servicen, dvs. om besöken vid öppenvård, om läkarnas vårdsamtal samt om familjevårds- resp. boenderehabiliteringsdagarna. För anstaltsvårdens del statistikförs antalet vårddagar och avslutade vårdperioder. Tabell 5.6. ger det dagliga medelantalet patienter vid bäddavdelningarna och Tabell 5.7. ger även medelvårdtiden och beläggningsgraden vid bäddavdelningarna.</w:t>
      </w:r>
    </w:p>
    <w:p>
      <w:pPr>
        <w:pStyle w:val="Normal"/>
        <w:rPr/>
      </w:pPr>
      <w:r>
        <w:rPr/>
      </w:r>
    </w:p>
    <w:p>
      <w:pPr>
        <w:pStyle w:val="Normal"/>
        <w:rPr/>
      </w:pPr>
      <w:r>
        <w:rPr/>
        <w:t xml:space="preserve">Inom </w:t>
      </w:r>
      <w:r>
        <w:rPr>
          <w:b/>
        </w:rPr>
        <w:t>bashälsovården</w:t>
      </w:r>
      <w:r>
        <w:rPr/>
        <w:t xml:space="preserve"> räknas som besök dels klienternas besök vid mottagningar, dels personalens besök hos patienter. Öppenvårdsbesök vid </w:t>
      </w:r>
      <w:r>
        <w:rPr>
          <w:b/>
        </w:rPr>
        <w:t>specialsjukvården</w:t>
      </w:r>
      <w:r>
        <w:rPr/>
        <w:t xml:space="preserve"> är dels patienternas besök vid sjukhuspolikliniker, dels personalens besök t.ex. i patientens hem. Hemmavården (kallad hemvården) ger sjukvård, hjälp och annat stöd hemma åt åldringar, konvalescenter, långtidssjuka och över 18-åriga handikappade. Hemvårdsbesöken inbegriper även hemsjukhusets klienters nattliga vårdbesök.</w:t>
      </w:r>
    </w:p>
    <w:p>
      <w:pPr>
        <w:pStyle w:val="Normal"/>
        <w:rPr/>
      </w:pPr>
      <w:r>
        <w:rPr/>
        <w:t>.</w:t>
      </w:r>
    </w:p>
    <w:p>
      <w:pPr>
        <w:pStyle w:val="Normal"/>
        <w:rPr/>
      </w:pPr>
      <w:r>
        <w:rPr/>
        <w:t>Tabellerna 5.9. – 5.12. beskriver helsingforsbornas nyttjande av FPA:s förmåner. Enligt Sjukförsäkringslagen utbetalas ersättning för läkar- och tandläkararvoden, allmänna och specialersatta läkemedel, undersökning och vård samt resor.</w:t>
      </w:r>
    </w:p>
    <w:p>
      <w:pPr>
        <w:pStyle w:val="Normal"/>
        <w:rPr/>
      </w:pPr>
      <w:r>
        <w:rPr/>
      </w:r>
    </w:p>
    <w:p>
      <w:pPr>
        <w:pStyle w:val="Normal"/>
        <w:rPr/>
      </w:pPr>
      <w:r>
        <w:rPr>
          <w:b/>
        </w:rPr>
        <w:t>Invaliditetspensionerna</w:t>
      </w:r>
      <w:r>
        <w:rPr/>
        <w:t xml:space="preserve"> statistikförs enligt huvudsaklig sjukdomsgrupp för Helsingfors resp. hela landet. Invaliditetspension kan beviljas 16-64-åriga personer som har sådan sjukdom, lyte eller skada som förhindrar arbete för en skälig utkomst. Blinda eller rörelseoförmögna ansökande har alltid rätt till Folkpensionsanstaltens invaliditetspension, även om de är i stånd att arbeta. Invaliditetspension beviljas som personlig förtidspension endast åt sådana 60-64-åriga personer födda innan 1944 vars arbetsförmåga varaktigt försämrats så mycket att de inte rimligen kan väntas fortsätta förvärvsarbeta. Vid bedömning av arbetsförmågan beaktas sjukdom, lyte eller skada samt åldrande, långvarigt arbete inom yrke, påfrestning och slitage av arbete, samt förhållandena på arbetsplatsen.</w:t>
      </w:r>
    </w:p>
    <w:p>
      <w:pPr>
        <w:pStyle w:val="Normal"/>
        <w:rPr/>
      </w:pPr>
      <w:r>
        <w:rPr/>
      </w:r>
    </w:p>
    <w:p>
      <w:pPr>
        <w:pStyle w:val="Normal"/>
        <w:rPr/>
      </w:pPr>
      <w:r>
        <w:rPr/>
        <w:t>Noggrannare uppgifter om stadens hälsovård finns i statistikavsnittet i Hälsovårdsverkets årsberättelse samt ges av Hälsovårdsverkets och Faktacentralens informationstjänster.</w:t>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42:00Z</dcterms:created>
  <dc:creator>koskisi1</dc:creator>
  <dc:description/>
  <cp:keywords/>
  <dc:language>en-US</dc:language>
  <cp:lastModifiedBy>perttai</cp:lastModifiedBy>
  <cp:lastPrinted>2006-10-05T09:19:00Z</cp:lastPrinted>
  <dcterms:modified xsi:type="dcterms:W3CDTF">2009-10-29T07:42:00Z</dcterms:modified>
  <cp:revision>2</cp:revision>
  <dc:subject/>
  <dc:title>5</dc:title>
</cp:coreProperties>
</file>