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siaalitoimi</w:t>
      </w:r>
    </w:p>
    <w:p>
      <w:pPr>
        <w:pStyle w:val="Normal"/>
        <w:rPr/>
      </w:pPr>
      <w:r>
        <w:rPr/>
        <w:t>Lasten päivähoidolla tarkoitetaan päivähoitolain mukaan päiväkotitoimintaa, perhepäivähoitoa sekä leikkitoimintaa.</w:t>
      </w:r>
    </w:p>
    <w:p>
      <w:pPr>
        <w:pStyle w:val="Normal"/>
        <w:rPr/>
      </w:pPr>
      <w:r>
        <w:rPr/>
      </w:r>
    </w:p>
    <w:p>
      <w:pPr>
        <w:pStyle w:val="Normal"/>
        <w:rPr/>
      </w:pPr>
      <w:r>
        <w:rPr/>
        <w:t>Päiväkodit jaetaan</w:t>
      </w:r>
    </w:p>
    <w:p>
      <w:pPr>
        <w:pStyle w:val="Normal"/>
        <w:rPr/>
      </w:pPr>
      <w:r>
        <w:rPr/>
        <w:t>kunnallisiin</w:t>
      </w:r>
    </w:p>
    <w:p>
      <w:pPr>
        <w:pStyle w:val="Normal"/>
        <w:rPr/>
      </w:pPr>
      <w:r>
        <w:rPr/>
        <w:t>yksityisiin.</w:t>
      </w:r>
    </w:p>
    <w:p>
      <w:pPr>
        <w:pStyle w:val="Normal"/>
        <w:rPr/>
      </w:pPr>
      <w:r>
        <w:rPr/>
      </w:r>
    </w:p>
    <w:p>
      <w:pPr>
        <w:pStyle w:val="Normal"/>
        <w:rPr/>
      </w:pPr>
      <w:r>
        <w:rPr/>
        <w:t>Ostosopimuspäiväkodeilla tarkoitetaan yhteisöjen ja yksityisten ylläpitämiä yksityisiä päiväkoteja, joista kaupunki on varannut ostopalvelusopimuksella paikkoja.</w:t>
      </w:r>
    </w:p>
    <w:p>
      <w:pPr>
        <w:pStyle w:val="Normal"/>
        <w:rPr/>
      </w:pPr>
      <w:r>
        <w:rPr/>
      </w:r>
    </w:p>
    <w:p>
      <w:pPr>
        <w:pStyle w:val="Normal"/>
        <w:rPr/>
      </w:pPr>
      <w:r>
        <w:rPr/>
        <w:t xml:space="preserve">Muilla yksityisillä päiväkodeilla tarkoitetaan yhteisöjen ja yksityisten ylläpitämiä päiväkoteja, joiden kanssa kaupungilla ei ole ostopalvelusopimusta. Yksityistä päiväkotitoimintaa valvovat lasten päivähoitoalueiden päälliköt. </w:t>
      </w:r>
    </w:p>
    <w:p>
      <w:pPr>
        <w:pStyle w:val="Normal"/>
        <w:rPr/>
      </w:pPr>
      <w:r>
        <w:rPr/>
      </w:r>
    </w:p>
    <w:p>
      <w:pPr>
        <w:pStyle w:val="Normal"/>
        <w:rPr/>
      </w:pPr>
      <w:r>
        <w:rPr/>
        <w:t>Päiväkodissa voi olla tarpeen mukaan sekä koko- että osapäivätoimintaa ja päiväkoti tai osa sitä voi toimia lasten erityishoidon tai -kasvatuksen tarpeen perusteella erityispäiväkotina. Päiväkodeissa annetaan myös lapsille peruskoululain mukaista esiopetusta oppivelvollisuuden alkamista edeltävänä vuonna.</w:t>
      </w:r>
    </w:p>
    <w:p>
      <w:pPr>
        <w:pStyle w:val="Normal"/>
        <w:rPr/>
      </w:pPr>
      <w:r>
        <w:rPr/>
      </w:r>
    </w:p>
    <w:p>
      <w:pPr>
        <w:pStyle w:val="Normal"/>
        <w:rPr/>
      </w:pPr>
      <w:r>
        <w:rPr/>
        <w:t>Perhepäivähoidolla tarkoitetaan yksityiskodissa tai muissa perheenomaisissa olosuhteissa annettavaa päivähoitoa. Ohjatulla perhepäivähoidolla tarkoitetaan kunnan ylläpitämää perhepäivähoitoa. Valvotulla perhepäivähoidolla tarkoitetaan yksityisen järjestämää, kunnan valvomaa perhepäivähoitoa.</w:t>
      </w:r>
    </w:p>
    <w:p>
      <w:pPr>
        <w:pStyle w:val="Normal"/>
        <w:rPr/>
      </w:pPr>
      <w:r>
        <w:rPr/>
      </w:r>
    </w:p>
    <w:p>
      <w:pPr>
        <w:pStyle w:val="Normal"/>
        <w:rPr/>
      </w:pPr>
      <w:r>
        <w:rPr/>
        <w:t>Leikkitoiminnalla tarkoitetaan sisällä tai ulkona tapahtuvaa lasten leikin ja toiminnan ohjausta ja valvontaa tätä tarkoitusta varten varatussa paikassa tai alueella. Leikkitoiminta täydentää muita päivähoitomuotoja ja lapsiperheille suunnattuja varhaisen tuen palveluita.</w:t>
      </w:r>
    </w:p>
    <w:p>
      <w:pPr>
        <w:pStyle w:val="Normal"/>
        <w:rPr/>
      </w:pPr>
      <w:r>
        <w:rPr/>
      </w:r>
    </w:p>
    <w:p>
      <w:pPr>
        <w:pStyle w:val="Normal"/>
        <w:rPr/>
      </w:pPr>
      <w:r>
        <w:rPr/>
        <w:t>Lasten kotihoidon tukea voivat saada vanhempainrahakauden päätyttyä kaikki ne perheet, joiden alle 3-vuotiasta lasta ei hoideta kunnallisessa päiväkodissa, perhepäivähoidossa tai laitoshoidossa. Helsinki-lisää maksetaan kaikille niille Helsingissä asuville perheille, joilla on alle 3-vuotias lapsi ja jotka saavat lakisääteistä valtakunnallisen kotihoidon tuen hoitorahaa.</w:t>
      </w:r>
    </w:p>
    <w:p>
      <w:pPr>
        <w:pStyle w:val="Normal"/>
        <w:rPr/>
      </w:pPr>
      <w:r>
        <w:rPr/>
      </w:r>
    </w:p>
    <w:p>
      <w:pPr>
        <w:pStyle w:val="Normal"/>
        <w:rPr/>
      </w:pPr>
      <w:r>
        <w:rPr/>
        <w:t>Lasten yksityisen hoidon tuki on alle kouluikäisen lapsen hoidon järjestämiseksi huoltajan osoittamalle päivähoidon tuottajalle suoritettava tuki, johon kuuluu hoitoraha ja tulosidonnainen hoitolisä. Helsinki maksaa tukeen kunnallista lisää.</w:t>
      </w:r>
    </w:p>
    <w:p>
      <w:pPr>
        <w:pStyle w:val="Normal"/>
        <w:rPr/>
      </w:pPr>
      <w:r>
        <w:rPr/>
      </w:r>
    </w:p>
    <w:p>
      <w:pPr>
        <w:pStyle w:val="Normal"/>
        <w:rPr/>
      </w:pPr>
      <w:r>
        <w:rPr/>
        <w:t>Lastensuojelu pohjautuu vuonna 1984 voimaantulleeseen lastensuojelulakiin, sekä lakiin lastensuojelulain muuttamisesta, joka tuli voimaan 1.7.1990. Lastensuojelulaissa pidetään lapsena alle 18-vuotiasta ja nuorena alle 21-vuotiasta henkilöä.</w:t>
      </w:r>
    </w:p>
    <w:p>
      <w:pPr>
        <w:pStyle w:val="Normal"/>
        <w:rPr/>
      </w:pPr>
      <w:r>
        <w:rPr/>
      </w:r>
    </w:p>
    <w:p>
      <w:pPr>
        <w:pStyle w:val="Normal"/>
        <w:rPr/>
      </w:pPr>
      <w:r>
        <w:rPr/>
        <w:t>Avohuollolla tarkoitetaan ehkäiseviä, tukevia ja ohjaavia lastensuojelutoimenpiteitä ja muita avohuollon tukitoimenpiteitä. Mikäli avohuollon tukitoimet eivät ole riittäviä, tarkoituksenmukaisia tai mahdollisia, otetaan lapsi sosiaalilautakunnan huostaan ja järjestetään hänelle sijaishuolto.</w:t>
      </w:r>
    </w:p>
    <w:p>
      <w:pPr>
        <w:pStyle w:val="Normal"/>
        <w:rPr/>
      </w:pPr>
      <w:r>
        <w:rPr/>
      </w:r>
    </w:p>
    <w:p>
      <w:pPr>
        <w:pStyle w:val="Normal"/>
        <w:rPr/>
      </w:pPr>
      <w:r>
        <w:rPr/>
        <w:t>Lapsen sijaishuollolla tarkoitetaan lapsen hoidon ja kasvatuksen järjestämistä kodin ulkopuolella. Sijaishuoltoa voidaan järjestää lapselle tai nuorelle avohuollon tukitoimena yhdessä hänen vanhempansa, huoltajansa tai sen henkilön kanssa, jonka kasvatuksessa lapsi tai nuori on, silloin, kun huoltajat ja 12 vuotta täyttänyt lapsi hyväksyvät sijoituksen. Lisäksi sosiaalilautakunnan huostaan ottama lapsi voidaan sijoittaa sijaishuoltoon. Lapsen sijaishuolto voidaan järjestää perhehoitona tai laitoshoitona taikka muulla tarkoituksenmukaisella tavalla. Lapsi voidaan sijoittaa väliaikaisesti myös vanhempiensa tai muiden huoltajiensa hoidettavaksi ja kasvatettavaksi. Sijaishuollon päättymisen jälkeen sosiaalilautakunnan on tuettava sijaishuollossa ollutta lasta tai nuorta (jälkihuolto).</w:t>
      </w:r>
    </w:p>
    <w:p>
      <w:pPr>
        <w:pStyle w:val="Normal"/>
        <w:rPr/>
      </w:pPr>
      <w:r>
        <w:rPr/>
      </w:r>
    </w:p>
    <w:p>
      <w:pPr>
        <w:pStyle w:val="Normal"/>
        <w:rPr/>
      </w:pPr>
      <w:r>
        <w:rPr/>
        <w:t>Lastensuojelulain mukaan yksityisesti sijoitettu lapsi on sellainen 18 vuotta nuorempi lapsi, jota muun kuin sosiaalilautakunnan toimesta kasvatetaan muualla kuin vanhempiensa tai holhoojansa luona. Lautakunnan huostaan ottamaa lasta ei näin ollen katsota yksityisesti sijoitetuksi lapseksi. Sosiaalilautakunta valvoo yksityisesti sijoitetun lapsen saamaa kasvatusta ja hoitoa ja sillä on tarvittaessa oikeus kieltää yksityisesti sijoitetun lapsen pitäminen.</w:t>
      </w:r>
    </w:p>
    <w:p>
      <w:pPr>
        <w:pStyle w:val="Normal"/>
        <w:rPr/>
      </w:pPr>
      <w:r>
        <w:rPr/>
      </w:r>
    </w:p>
    <w:p>
      <w:pPr>
        <w:pStyle w:val="Normal"/>
        <w:rPr/>
      </w:pPr>
      <w:r>
        <w:rPr/>
        <w:t>Perheneuvolat tekevät avohoidollista mielenterveystyötä lasten ja nuorten sekä heidän perheittensä auttamiseksi.</w:t>
      </w:r>
    </w:p>
    <w:p>
      <w:pPr>
        <w:pStyle w:val="Normal"/>
        <w:rPr/>
      </w:pPr>
      <w:r>
        <w:rPr/>
      </w:r>
    </w:p>
    <w:p>
      <w:pPr>
        <w:pStyle w:val="Normal"/>
        <w:rPr/>
      </w:pPr>
      <w:r>
        <w:rPr/>
        <w:t>Elatustukea maksetaan lapselle mm. silloin, kun elatusvelvollinen on laiminlyönyt elatusavun maksamisen tai kun au-lapsen isyyttä ei ole vahvistettu. Kun elatustukea maksetaan maksujen laiminlyönnin takia, elatusapujen perintä siirtyy kunnalle.</w:t>
      </w:r>
    </w:p>
    <w:p>
      <w:pPr>
        <w:pStyle w:val="Normal"/>
        <w:rPr/>
      </w:pPr>
      <w:r>
        <w:rPr/>
      </w:r>
    </w:p>
    <w:p>
      <w:pPr>
        <w:pStyle w:val="Normal"/>
        <w:rPr/>
      </w:pPr>
      <w:r>
        <w:rPr>
          <w:highlight w:val="yellow"/>
        </w:rPr>
        <w:t>Vammaispalvelulain tarkoituksena on edistää eri tavoin vammaisten henkilöiden edellytyksiä elää ja toimia muiden kanssa yhdenvertaisena yhteiskunnan jäsenenä. Kunnan on kuitenkin huolehdittava siitä, että yleiset palvelut soveltuvat myös vammaisille henkilöille. Vammaispalvelulaki määrittelee ne palvelut, joita kunnan sosiaalitoimi järjestää vammaiselle henkilölle.</w:t>
      </w:r>
    </w:p>
    <w:p>
      <w:pPr>
        <w:pStyle w:val="Normal"/>
        <w:rPr>
          <w:highlight w:val="yellow"/>
        </w:rPr>
      </w:pPr>
      <w:r>
        <w:rPr>
          <w:highlight w:val="yellow"/>
        </w:rPr>
      </w:r>
    </w:p>
    <w:p>
      <w:pPr>
        <w:pStyle w:val="Normal"/>
        <w:rPr>
          <w:highlight w:val="yellow"/>
        </w:rPr>
      </w:pPr>
      <w:r>
        <w:rPr>
          <w:highlight w:val="yellow"/>
        </w:rPr>
        <w:t xml:space="preserve">Vammaispalvelulain mukaisia palveluja ja tukitoimia järjestetään, jos vammainen henkilö ei saa riittäviä ja hänelle sopivia palveluja muun lain nojalla. Kunnan erityisen järjestämisvelvollisuuden piiriin kuuluvat palvelut on tarkoitettu vaikeavammaisille henkilöille. Näitä palveluja ovat kuljetuspalvelut, palveluasuminen, asunnon muutostyöt ja asuntoon kuuluvat välineet ja laitteet, tulkkipalvelut, päivätoiminta ja henkilökohtainen apu. Osa vammaispalvelulain tarkoittamista palveluista ja tukitoimista on ns. määrärahasidonnaisia. Näitä palveluja järjestetään kaikille vammaisille kunnan määrärahojen puitteissa ja niiden myöntäminen perustuu harkinnanvaraisuuteen. Määrärahasidonnaisiin palveluihin kuuluu mm. päivittäisessä suoriutumisessa tarvittavat välineet, koneet ja laitteet sekä sopeutumisvalmennus. </w:t>
      </w:r>
    </w:p>
    <w:p>
      <w:pPr>
        <w:pStyle w:val="Normal"/>
        <w:rPr>
          <w:highlight w:val="yellow"/>
        </w:rPr>
      </w:pPr>
      <w:r>
        <w:rPr>
          <w:highlight w:val="yellow"/>
        </w:rPr>
      </w:r>
    </w:p>
    <w:p>
      <w:pPr>
        <w:pStyle w:val="Normal"/>
        <w:rPr/>
      </w:pPr>
      <w:r>
        <w:rPr>
          <w:highlight w:val="yellow"/>
        </w:rPr>
        <w:t>Kehitysvammaisten palvelut määritellään laissa kehitysvammaisten erityishuollosta. Henkilö, jonka kehitys tai henkinen toiminta on estynyt tai häiriintynyt synnynnäisen tai kehitysiässä saadun sairauden, vian tai vamman vuoksi, voi hakea kehitysvammaisille tarkoitettuja palveluja. Edellytyksenä on, ettei henkilö voi saada tarvitsemiaan palveluja muun lain nojalla. Tavoitteena on, että palvelut järjestetään mahdollisuuksien mukaan normaalipalveluina tai ainakin niiden yhteydessä (esimerkkeinä peruskouluopetus ja päivähoito). Erityishuollon piirissä olevalle henkilölle järjestetään 1.9.2009 alkaen hänen vammaisuutensa edellyttämiä palveluja ja tukitoimia ensisijaisesti vammaispalvelulain nojalla siltä osin kuin ne ovat hänen palveluntarpeeseensa nähden riittäviä ja sopivia sekä muutoinkin hänen etunsa mukaisia.</w:t>
      </w:r>
    </w:p>
    <w:p>
      <w:pPr>
        <w:pStyle w:val="Normal"/>
        <w:rPr>
          <w:highlight w:val="yellow"/>
        </w:rPr>
      </w:pPr>
      <w:r>
        <w:rPr>
          <w:highlight w:val="yellow"/>
        </w:rPr>
      </w:r>
    </w:p>
    <w:p>
      <w:pPr>
        <w:pStyle w:val="Normal"/>
        <w:rPr/>
      </w:pPr>
      <w:r>
        <w:rPr>
          <w:highlight w:val="yellow"/>
        </w:rPr>
        <w:t>Erityishuollon tarkoituksena on edistää kehitysvammaisen henkilön suoriutumista päivittäisistä toiminnoista, toimeentuloa ja sopeutumista yhteiskuntaan sekä turvata hoito ja muu huolenpito. Helsingin erityishuollosta vastaa Helsingin erityishuoltopiiri. Ruotsinkielisistä palveluista vastaa Kårkullan kuntayhtymä. Erityishuollon asiakkaaksi hakeudutaan ottamalla yhteyttä oman asuinalueen kehitysvammahuollon sosiaalityöntekijään. Erityishuollon johtoryhmä tekee päätöksen kehitysvammaisen henkilön asiakkuudesta. Sosiaaliviraston vammaistyö järjestää pääosan kehitysvammahuollon palveluista: sosiaalityön, asumis- ja perhehoitopalvelut, työ- ja päivätoiminnan sekä laitospalvelut. Pysyviä laitossijoituksia on pystytty kuitenkin viime aikoina vähentämään tavoitteiden mukaisesti ja toteuttamaan tarpeellisia asumispalveluja avopalveluina. Kehitysvammaisille ja heidän perheilleen järjestetään myös hyvinvointia edistäviä palveluja kuten leiritoimintaa ja muuta virkistystä.</w:t>
      </w:r>
    </w:p>
    <w:p>
      <w:pPr>
        <w:pStyle w:val="Normal"/>
        <w:rPr/>
      </w:pPr>
      <w:r>
        <w:rPr/>
      </w:r>
    </w:p>
    <w:p>
      <w:pPr>
        <w:pStyle w:val="Normal"/>
        <w:rPr/>
      </w:pPr>
      <w:r>
        <w:rPr>
          <w:highlight w:val="yellow"/>
        </w:rPr>
        <w:t>Omaishoidon tuella tarkoitetaan omaishoidon tuesta annetun lain mukaan vanhuksen, vammaisen tai sairaan henkilön kotona tapahtuvan hoidon tai muun huolenpidon turvaamiseksi annettavaa hoitopalkkiota ja palveluja, jotka määritellään hoidettavan hoito- ja palvelusuunnitelmassa.</w:t>
      </w:r>
      <w:r>
        <w:rPr/>
        <w:t xml:space="preserve"> </w:t>
      </w:r>
    </w:p>
    <w:p>
      <w:pPr>
        <w:pStyle w:val="Normal"/>
        <w:rPr/>
      </w:pPr>
      <w:r>
        <w:rPr/>
      </w:r>
    </w:p>
    <w:p>
      <w:pPr>
        <w:pStyle w:val="Normal"/>
        <w:rPr/>
      </w:pPr>
      <w:r>
        <w:rPr/>
        <w:t>Sosiaaliviraston vammaistyö järjestää asumis-, päivätoiminta- ja kuljetus palveluja myös sosiaalihuoltolain nojalla niille vammaisille henkilöille, joita ei voida pitää vaikeavammaisina ( esimerkiksi ei-kehitysvammaiset autismin kirjoon kuuluvat henkilöt ja ei-vaikeavammaiset vanhukset).</w:t>
      </w:r>
    </w:p>
    <w:p>
      <w:pPr>
        <w:pStyle w:val="Normal"/>
        <w:rPr/>
      </w:pPr>
      <w:r>
        <w:rPr/>
      </w:r>
    </w:p>
    <w:p>
      <w:pPr>
        <w:pStyle w:val="Normal"/>
        <w:rPr/>
      </w:pPr>
      <w:r>
        <w:rPr>
          <w:highlight w:val="yellow"/>
        </w:rPr>
        <w:t>Kotihoidolla on merkittävä rooli vammaisten palveluissa.</w:t>
      </w:r>
      <w:r>
        <w:rPr/>
        <w:t xml:space="preserve">   </w:t>
      </w:r>
    </w:p>
    <w:p>
      <w:pPr>
        <w:pStyle w:val="Normal"/>
        <w:spacing w:before="280" w:after="280"/>
        <w:ind w:right="140" w:hanging="0"/>
        <w:rPr/>
      </w:pPr>
      <w:r>
        <w:rPr/>
        <w:t xml:space="preserve">Palvelu- ja virkistyskeskustoiminta on eläkeläisille ja työttömille tarkoitettua avointa ennaltaehkäisevää toimintaa. Sosiaalivirasto tarjoaa muiden hallintokuntien ja kolmannen sektorin käyttöön tiloja ja järjestää itse osan toiminnasta.  Palvelumuotoja ovat mm. ruokailu, harrastus-, liikunta- ja hygieniapalvelut. Palvelukeskusten asiakkaat hakeutuvat itsenäisesti toimintaan. Palvelukeskusten toimintaa kohdennetaan jatkossa entistä enemmän toimintakyvyltään alentuneille sekä syrjäytymisuhassa oleville ikäihmisille. </w:t>
      </w:r>
    </w:p>
    <w:p>
      <w:pPr>
        <w:pStyle w:val="Normal"/>
        <w:rPr/>
      </w:pPr>
      <w:r>
        <w:rPr/>
      </w:r>
    </w:p>
    <w:p>
      <w:pPr>
        <w:pStyle w:val="Normal"/>
        <w:rPr/>
      </w:pPr>
      <w:r>
        <w:rPr/>
        <w:t>Päivätoiminta on kotona asuville, ensisijaisesti muistihäiriöisille ja/tai omaishoidossa oleville ikäihmisille tarkoitettu palvelu. Sillä ylläpidetään ja edistetään heidän toimintakykyään, henkistä vireyttään ja sosiaalisia suhteitaan. Päivätoimintaa järjestetään 10 - 16 asiakkaan ryhmissä, joissa asiakas käy yleensä 2-3 päivänä viikossa. Palveluun kuuluu kuljetus, ateriat, ohjattua liikuntaa ja muuta monipuolista toimintaa yksilöllisen hoito- ja kuntoutussuunnitelman mukaisesti. Sosiaalivirasto järjestää vanhusten päivätoimintaa omissa yksiköissään ja ostaa palvelua ulkopuolisilta tuottajilta.</w:t>
      </w:r>
    </w:p>
    <w:p>
      <w:pPr>
        <w:pStyle w:val="Normal"/>
        <w:rPr/>
      </w:pPr>
      <w:r>
        <w:rPr/>
        <w:br/>
        <w:t>Palveluasumisessa asukas asuu omassa kodissa, joka sijaitsee palvelutalossa. Asukas saa päivittäistä tukea ja ympärivuorokautista hoivaa, apua ja palveluja.  Asukkaalla on vuokrasopimus ja hän maksaa itse vuokran, ateriat, perusmaksun ja muut elämiseen liittyvät kustannukset sekä palvelumaksun, jos hän palveluja saa.  Tähän asumismuotoon sisältyy aina yövalvonta tai ainakin tehokas varallaolojärjestelmä. Sosiaalivirasto järjestää vanhusten palveluasumista omissa palvelutaloissaan ja ostaa palvelua ulkopuolisilta tuottajilta. Palveluasumiseen voi tietyin edellytyksin saada palvelusetelin.</w:t>
      </w:r>
    </w:p>
    <w:p>
      <w:pPr>
        <w:pStyle w:val="Normal"/>
        <w:rPr/>
      </w:pPr>
      <w:r>
        <w:rPr/>
        <w:br/>
        <w:t>Laitoshoito vanhainkodissa on tarkoitettu henkilöille, jotka eivät selviydy kotiin annettujen palvelujen turvin tavanomaisessa asunnossa tai palveluasunnossa ja tarvitsevat jatkuvasti ympärivuorokautista hoitoa ja huolenpitoa. Laitoshoitoa voidaan järjestää lyhytaikaisena tai pitkäaikaisena. Laitoksissa järjestetään itsenäistä selviytymistä tukevaa ja kuntouttavaa toimintaa. Sosiaalivirasto järjestää vanhusten laitoshoitoa omissa vanhustenkeskuksissaan ja ostaa palvelua ulkopuolisilta tuottajilta.</w:t>
      </w:r>
    </w:p>
    <w:p>
      <w:pPr>
        <w:pStyle w:val="Normal"/>
        <w:rPr/>
      </w:pPr>
      <w:r>
        <w:rPr/>
      </w:r>
    </w:p>
    <w:p>
      <w:pPr>
        <w:pStyle w:val="Normal"/>
        <w:rPr/>
      </w:pPr>
      <w:r>
        <w:rPr/>
        <w:t>Lapsiperheiden kotipalvelu on vanhemmuutta tukevaa ja ennaltaehkäisevää työtä tuen tarpeen mahdollisimman varhaisessa vaiheessa. Työn tavoitteena on yhdessä tekemällä ja perheen omien voimavarojen avulla edistää perheen arjessa selviytymistä ja lapsen hyvää kasvua ja kehitystä.</w:t>
      </w:r>
    </w:p>
    <w:p>
      <w:pPr>
        <w:pStyle w:val="Normal"/>
        <w:rPr/>
      </w:pPr>
      <w:r>
        <w:rPr/>
        <w:t xml:space="preserve"> </w:t>
      </w:r>
    </w:p>
    <w:p>
      <w:pPr>
        <w:pStyle w:val="Normal"/>
        <w:rPr>
          <w:highlight w:val="yellow"/>
        </w:rPr>
      </w:pPr>
      <w:r>
        <w:rPr>
          <w:highlight w:val="yellow"/>
        </w:rPr>
        <w:t>Päihdehuollon tavoitteena on ehkäistä ja vähentää päihteiden ongelmakäyttöä sekä siihen liittyviä sosiaalisia ja terveydellisiä haittoja sekä edistää päihteiden ongelmakäyttäjän ja hänen läheistensä toimintakykyä ja turvallisuutta. Päihdehuollon järjestämisen lainsäädännöllisenä perustana on sosiaali- ja terveydenhuollon yleinen lainsäädäntö sekä vuoden 1987 alusta voimaan tullut päihdehuoltolaki. Päihdehuollon erityispalvelut muodostuvat polikliinisesta toiminnasta, laitospalvelusta ja asumispalveluista.</w:t>
      </w:r>
    </w:p>
    <w:p>
      <w:pPr>
        <w:pStyle w:val="Normal"/>
        <w:rPr>
          <w:highlight w:val="yellow"/>
        </w:rPr>
      </w:pPr>
      <w:r>
        <w:rPr>
          <w:highlight w:val="yellow"/>
        </w:rPr>
      </w:r>
    </w:p>
    <w:p>
      <w:pPr>
        <w:pStyle w:val="Normal"/>
        <w:rPr/>
      </w:pPr>
      <w:r>
        <w:rPr>
          <w:highlight w:val="yellow"/>
        </w:rPr>
        <w:t>Toimeentulotuki on sosiaalihuoltoon kuuluva viimesijainen sosiaaliavustus, johon on oikeutettu toimeentulotukilain mukaan henkilö, joka on tuen tarpeessa eikä voi saada tarpeen mukaista toimeentuloa ansiotyöllään tai yrittäjätoiminnallaan, muista tuloistaan tai varoistaan, häneen nähden elatusvelvollisen henkilön huolenpidolla tai muulla tavalla.</w:t>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rPr/>
  </w:style>
  <w:style w:type="paragraph" w:styleId="Bodytext1">
    <w:name w:val="Body text"/>
    <w:basedOn w:val="Normal"/>
    <w:qFormat/>
    <w:pPr/>
    <w:rPr>
      <w:rFonts w:ascii="Courier New" w:hAnsi="Courier New" w:cs="Courier New"/>
      <w:szCs w:val="20"/>
    </w:rPr>
  </w:style>
  <w:style w:type="paragraph" w:styleId="BofyText">
    <w:name w:val="Bofy Text"/>
    <w:basedOn w:val="Normal"/>
    <w:qFormat/>
    <w:pPr/>
    <w:rPr>
      <w:lang w:val="en-GB"/>
    </w:rPr>
  </w:style>
  <w:style w:type="paragraph" w:styleId="BodyText2">
    <w:name w:val="Body Text2"/>
    <w:basedOn w:val="Normal"/>
    <w:qFormat/>
    <w:pPr/>
    <w:rPr/>
  </w:style>
  <w:style w:type="paragraph" w:styleId="Seliteteksti">
    <w:name w:val="Selitetekst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12:00Z</dcterms:created>
  <dc:creator>jarvian</dc:creator>
  <dc:description/>
  <cp:keywords/>
  <dc:language>en-US</dc:language>
  <cp:lastModifiedBy>suihkan</cp:lastModifiedBy>
  <cp:lastPrinted>2009-09-08T12:24:00Z</cp:lastPrinted>
  <dcterms:modified xsi:type="dcterms:W3CDTF">2009-09-08T12:12:00Z</dcterms:modified>
  <cp:revision>2</cp:revision>
  <dc:subject/>
  <dc:title>Sosiaalitoimi</dc:title>
</cp:coreProperties>
</file>