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urpiirikarttojen otsik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singin kaupungin alue suurpiireittä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singfors stads område efter stordistrik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he territory of the City of Helsinki by major districts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8:08:00Z</dcterms:created>
  <dc:creator>askelsi</dc:creator>
  <dc:description/>
  <cp:keywords/>
  <dc:language>en-US</dc:language>
  <cp:lastModifiedBy>perttai</cp:lastModifiedBy>
  <dcterms:modified xsi:type="dcterms:W3CDTF">2009-11-04T08:08:00Z</dcterms:modified>
  <cp:revision>2</cp:revision>
  <dc:subject/>
  <dc:title>Suurpiirikarttojen otsikot</dc:title>
</cp:coreProperties>
</file>