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0. </w:t>
        <w:tab/>
        <w:t xml:space="preserve">Kunnallistalous ja kaupungin henkilöstö </w:t>
      </w:r>
    </w:p>
    <w:p>
      <w:pPr>
        <w:pStyle w:val="Normal"/>
        <w:rPr/>
      </w:pPr>
      <w:r>
        <w:rPr/>
        <w:t>Stadens ekonomi och personal</w:t>
      </w:r>
    </w:p>
    <w:p>
      <w:pPr>
        <w:pStyle w:val="Normal"/>
        <w:rPr/>
      </w:pPr>
      <w:r>
        <w:rPr/>
        <w:t>City finances and personnel</w:t>
      </w:r>
    </w:p>
    <w:p>
      <w:pPr>
        <w:pStyle w:val="Normal"/>
        <w:rPr/>
      </w:pPr>
      <w:r>
        <w:rPr/>
        <w:t>Kunnallistalous ja kaupungin henkilöstö</w:t>
      </w:r>
    </w:p>
    <w:p>
      <w:pPr>
        <w:pStyle w:val="Normal"/>
        <w:rPr/>
      </w:pPr>
      <w:r>
        <w:rPr/>
        <w:t>Kaupungin tuloslaskelman tehtävänä on osoittaa, riittääkö tuottoina kertynyt tulorahoitus palvelujen tuottamisesta aiheutuneiden kulujen kattamiseen. Liikelaitokset ja muut nettobudjetoitujen yksiköiden  tuotot ja kuluton merkitty bruttoperusteisesti kunnan tuloslaskelman vastaaviin tuotto- ja kulueriin riippumatta siitä, miten talousarviositovuus niiden osalta on määritelty.</w:t>
      </w:r>
    </w:p>
    <w:p>
      <w:pPr>
        <w:pStyle w:val="Normal"/>
        <w:rPr/>
      </w:pPr>
      <w:r>
        <w:rPr/>
      </w:r>
    </w:p>
    <w:p>
      <w:pPr>
        <w:pStyle w:val="Normal"/>
        <w:rPr/>
      </w:pPr>
      <w:r>
        <w:rPr/>
        <w:t>Rahoituslaskelma osoittaa, kuinka paljon kunnan varsinaisen toiminnan ja sen investointien nettokassavirta on ylijääminen tai alijäämäinen. Rahoitustoiminnan nettokassavirralla osoitetaan, miten alijäämäinen nettokassavirta on rahoituksellisesti katettu tai miten ylijäämä on käytetty rahoitusaseman muuttamiseen.</w:t>
      </w:r>
    </w:p>
    <w:p>
      <w:pPr>
        <w:pStyle w:val="Normal"/>
        <w:rPr/>
      </w:pPr>
      <w:r>
        <w:rPr/>
        <w:t xml:space="preserve">  </w:t>
      </w:r>
    </w:p>
    <w:p>
      <w:pPr>
        <w:pStyle w:val="Normal"/>
        <w:rPr/>
      </w:pPr>
      <w:r>
        <w:rPr/>
        <w:t>Tase kuvaa kunnan rahoituksen rakennetta tilinpäätöshetkellä</w:t>
      </w:r>
    </w:p>
    <w:p>
      <w:pPr>
        <w:pStyle w:val="Normal"/>
        <w:rPr/>
      </w:pPr>
      <w:r>
        <w:rPr/>
      </w:r>
    </w:p>
    <w:p>
      <w:pPr>
        <w:pStyle w:val="Normal"/>
        <w:rPr/>
      </w:pPr>
      <w:r>
        <w:rPr/>
        <w:t xml:space="preserve">Kaupungin tuloslaskelmassa eliminoidaan kaupungin sisäiset erät, joten tuloslaskelma osoittaa kaupungin tuloksen muodostumisen suhteessa ulkopuolisiin talousyksiköihin. Talousarvion toteutumisen vertailussa kaupungin sisäiset erät ovat kuitenkin mukana. Seuraavat vuosikirjan tauluista ovat virallisen tilinpäätöksen mukaisia: 10.1 Tuloslaskelma, 10.2 Tase, 10.3 Konsernitase ja 10.5 Rahoituslaskelma. </w:t>
      </w:r>
    </w:p>
    <w:p>
      <w:pPr>
        <w:pStyle w:val="Normal"/>
        <w:rPr/>
      </w:pPr>
      <w:r>
        <w:rPr/>
      </w:r>
    </w:p>
    <w:p>
      <w:pPr>
        <w:pStyle w:val="Normal"/>
        <w:rPr/>
      </w:pPr>
      <w:r>
        <w:rPr/>
        <w:t>Tuloslaskelman, taseen ja rahoituslaskelman yhteydessä  esitellään muutamia kunnallistalouden tilaa kuvaavia tunnuslukuja. Tulorahoituksen riittävyyttä arvioidaan vertaamalla vuosikatetta poistoista (vuosikate/poistot, %). Mikäli vuosikate on poistojensuuruinen, kunnan tulorahoitus on riittävä. Edellytyksenä tällöin on, että poistojen määrä vastaa keskimääräistä vuotuista, korvausinvestointitasoa.</w:t>
      </w:r>
    </w:p>
    <w:p>
      <w:pPr>
        <w:pStyle w:val="Normal"/>
        <w:rPr/>
      </w:pPr>
      <w:r>
        <w:rPr/>
      </w:r>
    </w:p>
    <w:p>
      <w:pPr>
        <w:pStyle w:val="Normal"/>
        <w:rPr/>
      </w:pPr>
      <w:r>
        <w:rPr/>
        <w:t>Vuosikatetta voidaan verrata myös investointien omahankintamenoon. Investointien omahankintamenolla rahoituslaskelman käyttöomaisuusinvestointeja, joista on vähennetty rahoituslaskelmaan merkityt rahoitusosuudet.</w:t>
      </w:r>
    </w:p>
    <w:p>
      <w:pPr>
        <w:pStyle w:val="Normal"/>
        <w:rPr/>
      </w:pPr>
      <w:r>
        <w:rPr/>
      </w:r>
    </w:p>
    <w:p>
      <w:pPr>
        <w:pStyle w:val="Normal"/>
        <w:rPr/>
      </w:pPr>
      <w:r>
        <w:rPr/>
        <w:t xml:space="preserve">Sekä kaupungin että konsernin taseissa on esitetty kunnallistalouden tunnuslukuna asukaskohtainen ottolainojen määrä (ottolainat/asukas, eur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dens ekonomi och personal</w:t>
      </w:r>
    </w:p>
    <w:p>
      <w:pPr>
        <w:pStyle w:val="Normal"/>
        <w:rPr/>
      </w:pPr>
      <w:r>
        <w:rPr/>
        <w:t>Syftet med stadens resultaträkning är att visa huruvida avkastningen av stadens serviceproduktion räcker till för att täcka utgifterna för densamma. Avkastningen av affärsverken och de övriga nettobudgeterade enheterna har antecknats på bruttobasis i resultaträkningens respektive avkastnings- och utgiftsposter oberoende av hur de bundits till budgeten.</w:t>
      </w:r>
    </w:p>
    <w:p>
      <w:pPr>
        <w:pStyle w:val="Normal"/>
        <w:rPr/>
      </w:pPr>
      <w:r>
        <w:rPr/>
      </w:r>
    </w:p>
    <w:p>
      <w:pPr>
        <w:pStyle w:val="Normal"/>
        <w:rPr/>
      </w:pPr>
      <w:r>
        <w:rPr/>
        <w:t>Finansieringsanalysen utvisar hur stort överskott eller underskott nettokassaflödet av kommunens egentliga verksamhet och investering givit. Finansieringsverksamhetens nettokassaflöde visar antingen hur ett nettokassaflöde med underskott har finansierats eller hur överskottet har utnyttjats för att förändra finansieringsläget.</w:t>
      </w:r>
    </w:p>
    <w:p>
      <w:pPr>
        <w:pStyle w:val="Normal"/>
        <w:rPr/>
      </w:pPr>
      <w:r>
        <w:rPr/>
      </w:r>
    </w:p>
    <w:p>
      <w:pPr>
        <w:pStyle w:val="Normal"/>
        <w:rPr/>
      </w:pPr>
      <w:r>
        <w:rPr/>
        <w:t>Balansräkningen beskriver kommunens finansierings struktur på bokslutsdagen.</w:t>
      </w:r>
    </w:p>
    <w:p>
      <w:pPr>
        <w:pStyle w:val="Normal"/>
        <w:rPr/>
      </w:pPr>
      <w:r>
        <w:rPr/>
      </w:r>
    </w:p>
    <w:p>
      <w:pPr>
        <w:pStyle w:val="Normal"/>
        <w:rPr/>
      </w:pPr>
      <w:r>
        <w:rPr/>
        <w:t>I stadens resultaträkning elimineras stadens interna poster, varför resultaträkningen visar hur stadens resultat uppstår i förhållande till utomstående ekonomiska aktörer. I analysen av budgetutfallet finns stadens interna poster dock med. Följande av årsbokens tabeller överensstämmer med det officiella bokslutet: 10.1Resultaträkning, 10.2 Balansräkning, 10.3 Koncernbalansräkning och 10.5 Finansieringsanalys.</w:t>
      </w:r>
    </w:p>
    <w:p>
      <w:pPr>
        <w:pStyle w:val="Normal"/>
        <w:rPr/>
      </w:pPr>
      <w:r>
        <w:rPr/>
      </w:r>
    </w:p>
    <w:p>
      <w:pPr>
        <w:pStyle w:val="Normal"/>
        <w:rPr/>
      </w:pPr>
      <w:r>
        <w:rPr/>
        <w:t>I samband med resultaträkningen, balansräkningen och finansieringsanalysen framläggs en del karakteristika för kommunekonomin. Inkomstfinansieringens tillräcklighet beskrivs såsom kvoten årsbidraget/avskrivningarna (i %). Om årsbidraget, alltså vinsten, är lika stort som avskrivningarna är inkomstfinansieringen tillräckligt stor. Förutsättningen är att avskrivningarna motsvarar de genomsnittliga årliga ersättande investeringarna.</w:t>
      </w:r>
    </w:p>
    <w:p>
      <w:pPr>
        <w:pStyle w:val="Normal"/>
        <w:rPr/>
      </w:pPr>
      <w:r>
        <w:rPr/>
      </w:r>
    </w:p>
    <w:p>
      <w:pPr>
        <w:pStyle w:val="Normal"/>
        <w:rPr/>
      </w:pPr>
      <w:r>
        <w:rPr/>
        <w:t>Årsbidraget kan också jämföras med den egna finansieringen för investeringar. Med egenanskaffningsutgift för investeringar avses finansieringsanalysens investeringar för anläggningstillgångarna, subtraherat med de finansieringsandelar som antecknats i finansieringsanalysen.</w:t>
      </w:r>
    </w:p>
    <w:p>
      <w:pPr>
        <w:pStyle w:val="Normal"/>
        <w:rPr/>
      </w:pPr>
      <w:r>
        <w:rPr/>
      </w:r>
    </w:p>
    <w:p>
      <w:pPr>
        <w:pStyle w:val="Normal"/>
        <w:rPr/>
      </w:pPr>
      <w:r>
        <w:rPr/>
        <w:t>Såväl stadens som koncernens balansräkning upptar mängden upptagna lån räknat per invånare (i euro).</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27:00Z</dcterms:created>
  <dc:creator>jarvian</dc:creator>
  <dc:description/>
  <cp:keywords/>
  <dc:language>en-US</dc:language>
  <cp:lastModifiedBy>jarvian</cp:lastModifiedBy>
  <dcterms:modified xsi:type="dcterms:W3CDTF">2008-09-18T06:27:00Z</dcterms:modified>
  <cp:revision>1</cp:revision>
  <dc:subject/>
  <dc:title>10</dc:title>
</cp:coreProperties>
</file>