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2.  </w:t>
        <w:tab/>
        <w:t>Väestö · Befolkning · Population</w:t>
      </w:r>
    </w:p>
    <w:p>
      <w:pPr>
        <w:pStyle w:val="Normal"/>
        <w:rPr/>
      </w:pPr>
      <w:r>
        <w:rPr/>
        <w:t>Väestö</w:t>
      </w:r>
    </w:p>
    <w:p>
      <w:pPr>
        <w:pStyle w:val="Normal"/>
        <w:rPr/>
      </w:pPr>
      <w:r>
        <w:rPr/>
        <w:t xml:space="preserve">Väestön määrä ja rakenne </w:t>
      </w:r>
    </w:p>
    <w:p>
      <w:pPr>
        <w:pStyle w:val="Normal"/>
        <w:rPr/>
      </w:pPr>
      <w:r>
        <w:rPr/>
        <w:t>Helsingin väestöllä tarkoitetaan Helsingissä vakituisesti asuvaa väestöä. Ne henkilöt, joilla Väestörekisterikeskuksen (VRK) ylläpitämän väestötietojärjestelmän (jota 1.11.1993 asti kutsuttiin väestön keskusrekisteriksi) mukaan on kotipaikka Helsingissä vuodenvaihteessa, kuuluvat väestöön kansalaisuudestaan riippumatta, samoin ne Suomen kansalaiset, jotka asuvat tilapäisesti ulkomailla.</w:t>
      </w:r>
    </w:p>
    <w:p>
      <w:pPr>
        <w:pStyle w:val="Normal"/>
        <w:rPr/>
      </w:pPr>
      <w:r>
        <w:rPr/>
      </w:r>
    </w:p>
    <w:p>
      <w:pPr>
        <w:pStyle w:val="Normal"/>
        <w:rPr/>
      </w:pPr>
      <w:r>
        <w:rPr/>
        <w:t>Ulkomaalaisella on kotipaikka Helsingissä, jos hänen oleskelunsa on tarkoitettu kestämään tai on kestänyt vähintään yhden vuoden. Turvapaikanhakija saa kotipaikan vasta, kun hänen hakemuksensa on hyväksytty.</w:t>
      </w:r>
    </w:p>
    <w:p>
      <w:pPr>
        <w:pStyle w:val="Normal"/>
        <w:rPr/>
      </w:pPr>
      <w:r>
        <w:rPr/>
      </w:r>
    </w:p>
    <w:p>
      <w:pPr>
        <w:pStyle w:val="Normal"/>
        <w:rPr/>
      </w:pPr>
      <w:r>
        <w:rPr/>
        <w:t>Helsingissä asuvat vieraan valtion lähetystöön, kaupalliseen edustustoon tai lähetetyn konsulin virastoon kuuluvat henkilöt sekä näiden perheenjäsenet ja henkilökohtainen palveluskunta eivät kuulu Helsingin väestöön, elleivät ole Suomen kansalaisia. Sen sijaan Suomen ulkomailla olevien lähetystöjen ja kaupallisten edustustojen helsinkiläinen henkilökunta sekä YK:n rauhanturvajoukoissa palvelevat luetaan Helsingin väestöön. (Väestörakenne 2000, Väestö 2001:6, Tilastokeskus, Helsinki 2001).</w:t>
      </w:r>
    </w:p>
    <w:p>
      <w:pPr>
        <w:pStyle w:val="Normal"/>
        <w:rPr/>
      </w:pPr>
      <w:r>
        <w:rPr/>
      </w:r>
    </w:p>
    <w:p>
      <w:pPr>
        <w:pStyle w:val="Normal"/>
        <w:rPr/>
      </w:pPr>
      <w:r>
        <w:rPr/>
        <w:t>Vuodenvaihteessa 1993/94 alettiin käyttää väestötietolain (507/93) mukaisesti vuodenvaihteen asukaslukua, joka korvasi vuodesta 1990 käytetyn tammikuun 1. päivän tilanteen. Erona aikaisempaan on, että vuodenvaihteen asukasluvussa eivät ole mukana vuoden ensimmäisenä päivänä syntyneet ja muuttaneet. Ennen vuotta 1990 käytettiin henkikirjoitettua väestöä koskevaa tietoa.</w:t>
      </w:r>
    </w:p>
    <w:p>
      <w:pPr>
        <w:pStyle w:val="Normal"/>
        <w:rPr/>
      </w:pPr>
      <w:r>
        <w:rPr/>
      </w:r>
    </w:p>
    <w:p>
      <w:pPr>
        <w:pStyle w:val="Normal"/>
        <w:rPr/>
      </w:pPr>
      <w:r>
        <w:rPr/>
        <w:t>Vuodesta 1996 lähtien vuoden ensimmäisen päivän asukaslukutietoa muodostettaessa otetaan huomioon kaikki tammikuun loppuun (vuoteen 1990 toukokuun loppuun ja vuosina 1991–95 maaliskuun loppuun) mennessä VRK:n väestötietojärjestelmään saadut edellisen vuoden muutostiedot. (Suomen asukasluku, vuodenvaihde 1995–96, Väestörekisterikeskus, Helsinki 1996).</w:t>
      </w:r>
    </w:p>
    <w:p>
      <w:pPr>
        <w:pStyle w:val="Normal"/>
        <w:rPr/>
      </w:pPr>
      <w:r>
        <w:rPr/>
      </w:r>
    </w:p>
    <w:p>
      <w:pPr>
        <w:pStyle w:val="Normal"/>
        <w:rPr/>
      </w:pPr>
      <w:r>
        <w:rPr/>
        <w:t>Vuodesta 2003 lähtien tilastot sisältävät myös rekisteröidyt parisuhteet, sillä 1.3.2003 astui voimaan laki, jonka mukaan samaa sukupuolta olevat parit ovat voineet rekisteröidä parisuhteensa.</w:t>
      </w:r>
    </w:p>
    <w:p>
      <w:pPr>
        <w:pStyle w:val="Normal"/>
        <w:rPr/>
      </w:pPr>
      <w:r>
        <w:rPr/>
      </w:r>
    </w:p>
    <w:p>
      <w:pPr>
        <w:pStyle w:val="Normal"/>
        <w:rPr/>
      </w:pPr>
      <w:r>
        <w:rPr/>
        <w:t>Asuntokunnan muodostavat kaikki samassa asuinhuoneistossa vakinaisesti asuvat henkilöt.</w:t>
      </w:r>
    </w:p>
    <w:p>
      <w:pPr>
        <w:pStyle w:val="Normal"/>
        <w:rPr/>
      </w:pPr>
      <w:r>
        <w:rPr/>
      </w:r>
    </w:p>
    <w:p>
      <w:pPr>
        <w:pStyle w:val="Normal"/>
        <w:rPr/>
      </w:pPr>
      <w:r>
        <w:rPr/>
        <w:t>Perheisiin kuuluvat yhdessä asuvat avio- tai avoliitossa tai rekisteröidyssä parisuhteessa olevat henkilöt ja heidän naimattomat lapsensa, jompikumpi vanhemmista naimattomine lapsineen sekä lapsettomat avio- tai avoparit tai rekisteröidyssä parisuhteessa elävät. Perheen muodostavat vain yhdessä asuvat henkilöt, yksinäinen henkilö on perheisiin kuulumaton. Perheessä voi olla korkeintaan kaksi perättäistä sukupolvea. Jos yhdessä asuu useampia sukupolvia, muodostetaan perhe nuorimmasta sukupolvesta lähtien. Kukin henkilö voi kuulua vain yhteen perheeseen.</w:t>
      </w:r>
    </w:p>
    <w:p>
      <w:pPr>
        <w:pStyle w:val="Normal"/>
        <w:rPr/>
      </w:pPr>
      <w:r>
        <w:rPr/>
      </w:r>
    </w:p>
    <w:p>
      <w:pPr>
        <w:pStyle w:val="Normal"/>
        <w:rPr/>
      </w:pPr>
      <w:r>
        <w:rPr/>
        <w:t>Vuodesta 1990 lähtien perhetilasto on sisältänyt myös avoparit ilman lapsia ja avoparit, joilla on vain ei-yhteisiä lapsia. Aikaisemmin perhetilastoon sisältyi avopareista vain sellaiset, joilla oli yhteisiä lapsia. Avoparit on muodostettu samassa asunnossa vakituisesti asuvista ja eri sukupuolta olevista puolisottomista aikuisista, jos heidän ikäeronsa on alle 16 vuotta eivätkä he ole sisaruksia.</w:t>
      </w:r>
    </w:p>
    <w:p>
      <w:pPr>
        <w:pStyle w:val="Normal"/>
        <w:rPr/>
      </w:pPr>
      <w:r>
        <w:rPr/>
      </w:r>
    </w:p>
    <w:p>
      <w:pPr>
        <w:pStyle w:val="Normal"/>
        <w:rPr/>
      </w:pPr>
      <w:r>
        <w:rPr/>
        <w:t>Väestön perherakennetta koskevat tilastotiedot perustuvat väestö- ja asuntolaskentojen lisäksi VRK:n väestötietojärjestelmän tietoihin.</w:t>
      </w:r>
    </w:p>
    <w:p>
      <w:pPr>
        <w:pStyle w:val="Normal"/>
        <w:rPr/>
      </w:pPr>
      <w:r>
        <w:rPr/>
        <w:t>Befolkning</w:t>
      </w:r>
    </w:p>
    <w:p>
      <w:pPr>
        <w:pStyle w:val="Normal"/>
        <w:rPr/>
      </w:pPr>
      <w:r>
        <w:rPr/>
        <w:t>Folkmängd och befolkningsstruktur</w:t>
      </w:r>
    </w:p>
    <w:p>
      <w:pPr>
        <w:pStyle w:val="Normal"/>
        <w:rPr/>
      </w:pPr>
      <w:r>
        <w:rPr/>
        <w:t>Med befolkningen i Helsingfors avses de personer som varaktigt bor i staden. De personer som enligt Befolkningsregistercentralens (BRC) befolkningsdatasystem (som fram till 1.11.1993 kallades Centrala befolkningsregistret) har Helsingfors som hemort vid årsskiftet hör till befolkning oavsett nationalitet, liksom också de finländska medborgare som tillfälligt bor utomlands.</w:t>
      </w:r>
    </w:p>
    <w:p>
      <w:pPr>
        <w:pStyle w:val="Normal"/>
        <w:rPr/>
      </w:pPr>
      <w:r>
        <w:rPr/>
      </w:r>
    </w:p>
    <w:p>
      <w:pPr>
        <w:pStyle w:val="Normal"/>
        <w:rPr/>
      </w:pPr>
      <w:r>
        <w:rPr/>
        <w:t>En utlänning har Helsingfors som hemort om hans vistelse är tänkt att räcka eller har räckt över ett år. Asylsökande får hemort först då deras ansökan godkänts.</w:t>
      </w:r>
    </w:p>
    <w:p>
      <w:pPr>
        <w:pStyle w:val="Normal"/>
        <w:rPr/>
      </w:pPr>
      <w:r>
        <w:rPr/>
      </w:r>
    </w:p>
    <w:p>
      <w:pPr>
        <w:pStyle w:val="Normal"/>
        <w:rPr/>
      </w:pPr>
      <w:r>
        <w:rPr/>
        <w:t>I Helsingfors befolkning ingår inte personer som hör till främmande staters beskickningar, handelsrepresentation eller konsulat, ej heller deras familjer och personliga betjäning. Däremot inbegriper Helsingfors befolkning de helsingforsare som arbetar vid Finlands beskickningar och handelsrepresentationer utomlands samt dem som tjänar vid FN:s fredsbevarande trupper (Befolkningsstruktur 2000, Befolkning 2001:6, Statistikcentralen, Helsingfors 2001).</w:t>
      </w:r>
    </w:p>
    <w:p>
      <w:pPr>
        <w:pStyle w:val="Normal"/>
        <w:rPr/>
      </w:pPr>
      <w:r>
        <w:rPr/>
      </w:r>
    </w:p>
    <w:p>
      <w:pPr>
        <w:pStyle w:val="Normal"/>
        <w:rPr/>
      </w:pPr>
      <w:r>
        <w:rPr/>
        <w:t>Vid årsskiftet 1993/94 började man enligt lagen om befolkningsdata (507/93) tillämpa begreppet folkmängd vid årsskiftet, som ersatte begreppet befolkning den 1 januari. Skillnaden är att folkmängden vid årsskiftet inte upptar dem som fötts eller flyttat under årets första dag. Före år 1990 tillämpades begreppet mantalsskriven befolkning.</w:t>
      </w:r>
    </w:p>
    <w:p>
      <w:pPr>
        <w:pStyle w:val="Normal"/>
        <w:rPr/>
      </w:pPr>
      <w:r>
        <w:rPr/>
      </w:r>
    </w:p>
    <w:p>
      <w:pPr>
        <w:pStyle w:val="Normal"/>
        <w:rPr/>
      </w:pPr>
      <w:r>
        <w:rPr/>
        <w:t>Fr.o.m. år 1996 beaktar man vid beräknandet av folkmängden under årets första dag alla de uppgifter om förändringar från föregående år som fram till slutet av januari (år 1990 slutet av maj och åren 1991–95 slutet av mars) inkommit till BRS:s befolkningsdatasystemet. (Finlands folkmängd, vid årsskiftet 1995–96, Befolkningsregistercentralen, Helsingfors 1996).</w:t>
      </w:r>
    </w:p>
    <w:p>
      <w:pPr>
        <w:pStyle w:val="Normal"/>
        <w:rPr/>
      </w:pPr>
      <w:r>
        <w:rPr/>
      </w:r>
    </w:p>
    <w:p>
      <w:pPr>
        <w:pStyle w:val="Normal"/>
        <w:rPr/>
      </w:pPr>
      <w:r>
        <w:rPr/>
        <w:t>Eftersom en lag som möjliggör registrering av par som tillhör samma kön trädde i kraft den 1.3.2003 inbegriper statistiken fr.o.m. 1.3.2003 även registrerade parförhållanden.</w:t>
      </w:r>
    </w:p>
    <w:p>
      <w:pPr>
        <w:pStyle w:val="Normal"/>
        <w:rPr/>
      </w:pPr>
      <w:r>
        <w:rPr/>
      </w:r>
    </w:p>
    <w:p>
      <w:pPr>
        <w:pStyle w:val="Normal"/>
        <w:rPr/>
      </w:pPr>
      <w:r>
        <w:rPr/>
        <w:t>Ett bostadshushåll utgörs av samtliga personer som är fast bosatta i samma bostadslägenhet.</w:t>
      </w:r>
    </w:p>
    <w:p>
      <w:pPr>
        <w:pStyle w:val="Normal"/>
        <w:rPr/>
      </w:pPr>
      <w:r>
        <w:rPr/>
      </w:r>
    </w:p>
    <w:p>
      <w:pPr>
        <w:pStyle w:val="Normal"/>
        <w:rPr/>
      </w:pPr>
      <w:r>
        <w:rPr/>
        <w:t>Till familjer hänförs personer som bor samman i lagligt eller öppet äktenskap eller i registrerat parförhållande samt dessas ogifta barn; någondera föräldern jämte ogifta barn; samt barnlösa gifta eller ogifta par eller registrerade par. Endast personer som bor tillsammans bildar en familj, en ensamstående person hör inte till någon familj. En familj kan bestå av högst två på varandra följande generationer. Om flera generationer bor tillsammans bildas familjen utgående från den yngsta generationen. En och samma person kan tillhöra endast en familj.</w:t>
      </w:r>
    </w:p>
    <w:p>
      <w:pPr>
        <w:pStyle w:val="Normal"/>
        <w:rPr/>
      </w:pPr>
      <w:r>
        <w:rPr/>
      </w:r>
    </w:p>
    <w:p>
      <w:pPr>
        <w:pStyle w:val="Normal"/>
        <w:rPr/>
      </w:pPr>
      <w:r>
        <w:rPr/>
        <w:t>Fr.o.m. år 1990 inbegriper familjestatstiken också samboende ogifta par utan barn eller med bara icke-gemensamma barn. Tidigare ingick i statistiken bara sådana samboende ogifta par som hade gemensamma barn. Som sambopar, dvs. sammanboende ogifta par, har man räknat två ogifta vuxna personer av skilda kön som varaktigt bor i samma bostad, om deras åldersskillnad är mindre än 16 år och de inte är syskon.</w:t>
      </w:r>
    </w:p>
    <w:p>
      <w:pPr>
        <w:pStyle w:val="Normal"/>
        <w:rPr/>
      </w:pPr>
      <w:r>
        <w:rPr/>
      </w:r>
    </w:p>
    <w:p>
      <w:pPr>
        <w:pStyle w:val="Normal"/>
        <w:rPr/>
      </w:pPr>
      <w:r>
        <w:rPr/>
        <w:t>Statistikuppgifterna rörande befolkningens familjestruktur baserar sig på folk- och bostadsräkningarna och på uppgifter ur BRC:s befolkningsdatasystemet.</w:t>
      </w:r>
    </w:p>
    <w:p>
      <w:pPr>
        <w:pStyle w:val="Normal"/>
        <w:rPr/>
      </w:pPr>
      <w:r>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09:32:00Z</dcterms:created>
  <dc:creator>koskisi1</dc:creator>
  <dc:description/>
  <cp:keywords/>
  <dc:language>en-US</dc:language>
  <cp:lastModifiedBy>koskisi1</cp:lastModifiedBy>
  <dcterms:modified xsi:type="dcterms:W3CDTF">2006-08-29T09:33:00Z</dcterms:modified>
  <cp:revision>1</cp:revision>
  <dc:subject/>
  <dc:title>2</dc:title>
</cp:coreProperties>
</file>