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4. Liikenne · Samfärdsel </w:t>
      </w:r>
    </w:p>
    <w:p>
      <w:pPr>
        <w:pStyle w:val="Normal"/>
        <w:rPr/>
      </w:pPr>
      <w:r>
        <w:rPr/>
        <w:t>Transport and communications</w:t>
      </w:r>
    </w:p>
    <w:p>
      <w:pPr>
        <w:pStyle w:val="Normal"/>
        <w:rPr/>
      </w:pPr>
      <w:r>
        <w:rPr/>
      </w:r>
    </w:p>
    <w:p>
      <w:pPr>
        <w:pStyle w:val="Normal"/>
        <w:rPr/>
      </w:pPr>
      <w:r>
        <w:rPr/>
        <w:t>Liikenne</w:t>
      </w:r>
    </w:p>
    <w:p>
      <w:pPr>
        <w:pStyle w:val="Normal"/>
        <w:rPr/>
      </w:pPr>
      <w:r>
        <w:rPr/>
      </w:r>
    </w:p>
    <w:p>
      <w:pPr>
        <w:pStyle w:val="Normal"/>
        <w:rPr/>
      </w:pPr>
      <w:r>
        <w:rPr/>
        <w:t>Liikenteen volyymista ja henkilöliikenteen matkustajamääristä saadaan tietoja vuosittain suoritettavilla liikennelaskennoilla. Liikennelaskennat tehdään syyskuussa. Luvut osoittavat, kuinka paljon erityyppisiä moottoriajoneuvoja ohitti laskentapaikan vuorokauden aikana. Henkilöliikenteen laskennat tehdään kahtena päivänä/laskentapiste ja otetaan niiden keskiarvo.</w:t>
      </w:r>
    </w:p>
    <w:p>
      <w:pPr>
        <w:pStyle w:val="Normal"/>
        <w:rPr/>
      </w:pPr>
      <w:r>
        <w:rPr/>
      </w:r>
    </w:p>
    <w:p>
      <w:pPr>
        <w:pStyle w:val="Normal"/>
        <w:rPr/>
      </w:pPr>
      <w:r>
        <w:rPr/>
        <w:t>Tieliikenneonnettomuuksia koskevat tiedot perustuvat Tilastokeskuksen julkaisemiin ja kaupunkisuunnitteluviraston liikennesuunnitteluosaston suoraan poliisilta saamiin tietoihin. Kuolemaan johtaneella liikenneonnettomuudella tarkoitetaan sellaista liikenneonnettomuutta, jonka seurauksena joku on kuollut 30 vrk:n kuluessa onnettomuudesta. Loukkaantumiseen johtaneella liikenneonnettomuudella tarkoitetaan sellaista liikenneonnettomuutta, jonka seurauksena kukaan ei ole kuollut, mutta joku on saanut vammoja, jotka vaativat hoitoa (tai tarkkailua) sairaalassa, hoitoa kotona (sairauslomaa) tai operatiivista hoitoa (esim. tikkejä). Mustelmia, naarmuja tms., joista ei aiheudu em. hoitoa, ei katsota loukkaantumiseksi. Henkilövahinkoihin johtaneella liikenneonnettomuudella tarkoitetaan sellaista liikenneonnettomuutta, jonka seurauksena joku on kuollut tai loukkaantunut. Liikenneonnettomuuden uhrilla tarkoitetaan henkilöä, joka on kuollut tai loukkaantunut liikenneonnettomuudessa.</w:t>
      </w:r>
    </w:p>
    <w:p>
      <w:pPr>
        <w:pStyle w:val="Normal"/>
        <w:rPr/>
      </w:pPr>
      <w:r>
        <w:rPr/>
      </w:r>
    </w:p>
    <w:p>
      <w:pPr>
        <w:pStyle w:val="Normal"/>
        <w:rPr/>
      </w:pPr>
      <w:r>
        <w:rPr/>
        <w:t>Helsingin joukkoliikenteen verkon muodostavat raitio- ja linja-autolinjastot sekä metrorata ja Valtionrautateiden lähiliikenneradat sekä Suomenlinnan lauttaliikenne. Metro- ja raitioliikenteen hoitaa kaupungin liikennelaitos (HKL). Linja-autoliikennettä hoitavat kaupungin omistama Helsingin bussiliikenne Oy (HelB) ja Helsingin sisäiseen tariffiin kuuluvat yksityiset linja-autoyhtiöt. Helsingin sisäisillä matkoilla noudatetaan Helsingin sisäistä tariffia liikenteenharjoittajasta riippumatta. Myös seutulipulla voi tehdä Helsingin sisäisiä matkoja. Helsingin kaupunki vastaa Helsingin sisäisestä liikenteestä lukuun ottamatta VR:n Helsingin alueen lähiliikennettä ja osin aluetta palvelevia seudullisia bussilinjoja. Taulukoissa 4.11 ja 4.12 on esitetty tietoja yhteistariffiliikenteestä lukuun ottamatta Suomenlinnan lauttaliikennettä. Matkojen määrää koskevat tiedot perustuvat matkustajalaskentoihin.</w:t>
      </w:r>
    </w:p>
    <w:p>
      <w:pPr>
        <w:pStyle w:val="Normal"/>
        <w:rPr/>
      </w:pPr>
      <w:r>
        <w:rPr/>
      </w:r>
    </w:p>
    <w:p>
      <w:pPr>
        <w:pStyle w:val="Normal"/>
        <w:rPr/>
      </w:pPr>
      <w:r>
        <w:rPr/>
        <w:t xml:space="preserve">Lohkon lopussa on puhelinliikennettä kuvaavia taulukoita. Taulukossa 4.24 kuvataan puhelin- ja matkapuhelinliittymien määriä koko maassa. </w:t>
      </w:r>
    </w:p>
    <w:p>
      <w:pPr>
        <w:pStyle w:val="Normal"/>
        <w:rPr/>
      </w:pPr>
      <w:r>
        <w:rPr/>
      </w:r>
    </w:p>
    <w:p>
      <w:pPr>
        <w:pStyle w:val="Normal"/>
        <w:rPr/>
      </w:pPr>
      <w:r>
        <w:rPr/>
        <w:t>ARP = Operatorer assisted mobile telephone network</w:t>
      </w:r>
    </w:p>
    <w:p>
      <w:pPr>
        <w:pStyle w:val="Normal"/>
        <w:rPr/>
      </w:pPr>
      <w:r>
        <w:rPr/>
        <w:t>AutoNet = Local mobile telephone network</w:t>
      </w:r>
    </w:p>
    <w:p>
      <w:pPr>
        <w:pStyle w:val="Normal"/>
        <w:rPr/>
      </w:pPr>
      <w:r>
        <w:rPr/>
        <w:t>GSM = Global System for Mobile Communications</w:t>
      </w:r>
    </w:p>
    <w:p>
      <w:pPr>
        <w:pStyle w:val="Normal"/>
        <w:rPr/>
      </w:pPr>
      <w:r>
        <w:rPr/>
        <w:t>NMT = Nordic Mobile Telephone, autonomic mobile telephone network</w:t>
      </w:r>
    </w:p>
    <w:p>
      <w:pPr>
        <w:pStyle w:val="Normal"/>
        <w:rPr/>
      </w:pPr>
      <w:r>
        <w:rPr/>
      </w:r>
    </w:p>
    <w:p>
      <w:pPr>
        <w:pStyle w:val="Normal"/>
        <w:rPr/>
      </w:pPr>
      <w:r>
        <w:rPr/>
        <w:t>Taulukossa 4.25 kuvataan ISDN- ja ADSL -liittymien määrät. ISDN = Integrated Services Digital Network for transfer of sound, images and electronic data. ADSL = Asymmetric Digital Subscriber Line. Taulukosta 4.26 löytyy tietoja internetin käyttäjämääristä niin kotona kuin työpaikoilla.</w:t>
      </w:r>
    </w:p>
    <w:p>
      <w:pPr>
        <w:pStyle w:val="Normal"/>
        <w:rPr/>
      </w:pPr>
      <w:r>
        <w:rPr/>
      </w:r>
      <w:r>
        <w:br w:type="page"/>
      </w:r>
    </w:p>
    <w:p>
      <w:pPr>
        <w:pStyle w:val="Normal"/>
        <w:rPr/>
      </w:pPr>
      <w:r>
        <w:rPr/>
        <w:t>Samfärdsel</w:t>
      </w:r>
    </w:p>
    <w:p>
      <w:pPr>
        <w:pStyle w:val="Normal"/>
        <w:rPr/>
      </w:pPr>
      <w:r>
        <w:rPr/>
      </w:r>
    </w:p>
    <w:p>
      <w:pPr>
        <w:pStyle w:val="Normal"/>
        <w:rPr/>
      </w:pPr>
      <w:r>
        <w:rPr/>
        <w:t>Uppgifter om trafikens volym och passagerarantalen inom persontrafiken erhålls genom de årliga trafikräkningarna i september. Siffrorna visar hur många motorfordon av olika typ som under ett dygn passerade räkningsplatsen. Räkningen av persontrafiken görs under två dagar per räkningspunkt, och därefter räknas deras medeltal.</w:t>
      </w:r>
    </w:p>
    <w:p>
      <w:pPr>
        <w:pStyle w:val="Normal"/>
        <w:rPr/>
      </w:pPr>
      <w:r>
        <w:rPr/>
      </w:r>
    </w:p>
    <w:p>
      <w:pPr>
        <w:pStyle w:val="Normal"/>
        <w:rPr/>
      </w:pPr>
      <w:r>
        <w:rPr/>
        <w:t>Uppgifterna om vägtrafikolyckor baserar sig på uppgifter som publicerats av Statistikcentralen och som stadsplaneringskontorets trafikplaneringsavdelning fått direkt från polisen. Med trafikolycka som medfört dödsfall avses sådan trafikolycka som lett till dödsfall inom 30 dygn efter olyckan. Med trafikolycka som lett till skada avses sådan trafikolycka som inte medfört dödsfall men där sådana personskador har uppstått som kräver vård (eller observation) på sjukhus, vård hemma (sjukledighet) eller operativa ingrepp (t.ex. stygn). Blånader, skråmor mm. som inte kräver dylik vård räknas inte som skada. Med trafikolycka som lett till personskada avses sådan olycka där någon har avlidit eller skadats. Med trafikoffer avses sådan person som skadats vid eller avlidit p.g.a. trafikolycka.</w:t>
      </w:r>
    </w:p>
    <w:p>
      <w:pPr>
        <w:pStyle w:val="Normal"/>
        <w:rPr/>
      </w:pPr>
      <w:r>
        <w:rPr/>
      </w:r>
    </w:p>
    <w:p>
      <w:pPr>
        <w:pStyle w:val="Normal"/>
        <w:rPr/>
      </w:pPr>
      <w:r>
        <w:rPr/>
        <w:t>Kollektivtrafiknätet i Helsingfors består av spårvagns- och busslinjerna samt metron och Statsjärnvägarnas lokaltåg jämte färjtrafiken till Sveaborg. Metron och spårvagnarna sköts uteslutande av stadens trafikverk HKL-HST. Busstrafiken sköts av Helsingfors Busstrafik Ab, som ägs av staden, och de privat bussföretag som kör med samtariff. Även med regionbiljett kan resor inom Helsingfors göras. Helsingfors stad svarar för den interna trafiken i Helsingfors, med undantag av VR-SJ:s lokaltrafik i Helsingfors och de regionala busslinjer som betjänar området. Tabellerna 4.11 och 4.12 framlägger uppgifter om samtarifftrafiken, med undantag av färjtrafiken till Sveaborg. Uppgifterna om antal resor bygger på passagerarräkningar.</w:t>
      </w:r>
    </w:p>
    <w:p>
      <w:pPr>
        <w:pStyle w:val="Normal"/>
        <w:rPr/>
      </w:pPr>
      <w:r>
        <w:rPr/>
      </w:r>
    </w:p>
    <w:p>
      <w:pPr>
        <w:pStyle w:val="Normal"/>
        <w:rPr/>
      </w:pPr>
      <w:r>
        <w:rPr/>
        <w:t>I slutet av kapitel 4 finns tabeller om telefontrafiken. Tabell 4.24 beskriver antalet telefon- och mobiltelefonanslutningar i hela landet.</w:t>
      </w:r>
    </w:p>
    <w:p>
      <w:pPr>
        <w:pStyle w:val="Normal"/>
        <w:rPr/>
      </w:pPr>
      <w:r>
        <w:rPr/>
      </w:r>
    </w:p>
    <w:p>
      <w:pPr>
        <w:pStyle w:val="Normal"/>
        <w:rPr/>
      </w:pPr>
      <w:r>
        <w:rPr/>
        <w:t>ARP = Operatorer assisted mobile telephone network</w:t>
      </w:r>
    </w:p>
    <w:p>
      <w:pPr>
        <w:pStyle w:val="Normal"/>
        <w:rPr/>
      </w:pPr>
      <w:r>
        <w:rPr/>
        <w:t>AutoNet = Local mobile telephone network</w:t>
      </w:r>
    </w:p>
    <w:p>
      <w:pPr>
        <w:pStyle w:val="Normal"/>
        <w:rPr/>
      </w:pPr>
      <w:r>
        <w:rPr/>
        <w:t>GSM = Global System for Mobile Communications</w:t>
      </w:r>
    </w:p>
    <w:p>
      <w:pPr>
        <w:pStyle w:val="Normal"/>
        <w:rPr/>
      </w:pPr>
      <w:r>
        <w:rPr/>
        <w:t>NMT = Nordic Mobile Telephone, autonomic mobile telephone network</w:t>
      </w:r>
    </w:p>
    <w:p>
      <w:pPr>
        <w:pStyle w:val="Normal"/>
        <w:rPr/>
      </w:pPr>
      <w:r>
        <w:rPr/>
      </w:r>
    </w:p>
    <w:p>
      <w:pPr>
        <w:pStyle w:val="Normal"/>
        <w:rPr/>
      </w:pPr>
      <w:r>
        <w:rPr/>
        <w:t>Tabell 4.25. Beskriver antalet ISDN- och ADSL -anslutningar. ISDN = Integrated Services Digital Network for transfer of sound, images and electronic data. ADSL = Asymmetric Digital Subscriber Line. Tabell 4.26 innehåller uppgifter om antalet internetabonnenter både hemma och på arbetesplatserna.</w:t>
      </w:r>
    </w:p>
    <w:p>
      <w:pPr>
        <w:pStyle w:val="Normal"/>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7:38:00Z</dcterms:created>
  <dc:creator>koskisi1</dc:creator>
  <dc:description/>
  <cp:keywords/>
  <dc:language>en-US</dc:language>
  <cp:lastModifiedBy>koskisi1</cp:lastModifiedBy>
  <dcterms:modified xsi:type="dcterms:W3CDTF">2006-08-01T07:41:00Z</dcterms:modified>
  <cp:revision>2</cp:revision>
  <dc:subject/>
  <dc:title>4</dc:title>
</cp:coreProperties>
</file>