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w:t>
        <w:tab/>
        <w:t>Energia- ja vesihuolto · Energi- och vattenförsörjning · Energy and water supply</w:t>
      </w:r>
    </w:p>
    <w:p>
      <w:pPr>
        <w:pStyle w:val="Normal"/>
        <w:rPr/>
      </w:pPr>
      <w:r>
        <w:rPr/>
        <w:t>Energia- ja vesihuolto</w:t>
      </w:r>
    </w:p>
    <w:p>
      <w:pPr>
        <w:pStyle w:val="Normal"/>
        <w:rPr/>
      </w:pPr>
      <w:r>
        <w:rPr/>
        <w:t>Sähköä ja energiaa koskevat tiedot on saatu Helsingin Energiasta sekä vettä koskevat tiedot Helsingin Vedestä. Helsingin Energia on Helsingin kaupungin omistama kunnallinen liikelaitos, ja sen toimintaa kehittää ja valvoo Helsingin kaupungin tekninen lautakunta. Helsingin Vesi on myös liikelaitos, joka sille asetettujen tulostavoitteiden mukaisesti huolehtii Helsingin kaupungin vesihuollosta. Myös Helsingin Veden toimintaa kehittää ja valvoo Helsingin kaupungin tekninen lautakunta.</w:t>
      </w:r>
    </w:p>
    <w:p>
      <w:pPr>
        <w:pStyle w:val="Normal"/>
        <w:rPr/>
      </w:pPr>
      <w:r>
        <w:rPr/>
      </w:r>
    </w:p>
    <w:p>
      <w:pPr>
        <w:pStyle w:val="Normal"/>
        <w:rPr/>
      </w:pPr>
      <w:r>
        <w:rPr/>
        <w:t>Sähkön isoimmat kuluttajaryhmät voidaan jakaa neljään ryhmään. Sähköä menee käyttöön ensinnäkin yksityiseen kulutukseen asuinhuoneistoihin ja asuinkiinteistöihin, toiseksi jalostukseen teollisuuteen ja rakennustoimintaan, kolmanneksi palvelutuotantoon liike-elämän ja kuljetuspalvelujen käyttöön sekä neljänneksi julkiseen kulutukseen hallinnon ja yhdyskuntahuollon käyttöön.</w:t>
      </w:r>
    </w:p>
    <w:p>
      <w:pPr>
        <w:pStyle w:val="Normal"/>
        <w:rPr/>
      </w:pPr>
      <w:r>
        <w:rPr/>
      </w:r>
    </w:p>
    <w:p>
      <w:pPr>
        <w:pStyle w:val="Normal"/>
        <w:rPr/>
      </w:pPr>
      <w:r>
        <w:rPr/>
        <w:t>Veden kokonaispumppaamismäärällä tarkoitetaan taulussa 9.5 Helsingin Veden pumppaaman veden kokonaismäärää tuhansina kuutiometreinä (1 000 m3). Veden hinnalla tarkoitetaan veden verollista käyttömaksua euroina kuutiota kohti (euro/m3).</w:t>
      </w:r>
    </w:p>
    <w:p>
      <w:pPr>
        <w:pStyle w:val="Normal"/>
        <w:rPr/>
      </w:pPr>
      <w:r>
        <w:rPr/>
      </w:r>
    </w:p>
    <w:p>
      <w:pPr>
        <w:pStyle w:val="Normal"/>
        <w:rPr/>
      </w:pPr>
      <w:r>
        <w:rPr/>
        <w:t>Veden ominaiskulutusta kuvataan vuorokauden aikana asukasta kohti kuluneella vesilitramäärällä.</w:t>
      </w:r>
    </w:p>
    <w:p>
      <w:pPr>
        <w:pStyle w:val="Normal"/>
        <w:rPr/>
      </w:pPr>
      <w:r>
        <w:rPr/>
      </w:r>
    </w:p>
    <w:p>
      <w:pPr>
        <w:pStyle w:val="Normal"/>
        <w:rPr/>
      </w:pPr>
      <w:r>
        <w:rPr/>
      </w:r>
    </w:p>
    <w:p>
      <w:pPr>
        <w:pStyle w:val="Normal"/>
        <w:rPr/>
      </w:pPr>
      <w:r>
        <w:rPr/>
      </w:r>
    </w:p>
    <w:p>
      <w:pPr>
        <w:pStyle w:val="Normal"/>
        <w:rPr/>
      </w:pPr>
      <w:r>
        <w:rPr/>
      </w:r>
    </w:p>
    <w:p>
      <w:pPr>
        <w:pStyle w:val="Normal"/>
        <w:rPr/>
      </w:pPr>
      <w:r>
        <w:rPr/>
        <w:t>Energi- och vattenförsörjning</w:t>
      </w:r>
    </w:p>
    <w:p>
      <w:pPr>
        <w:pStyle w:val="Normal"/>
        <w:rPr/>
      </w:pPr>
      <w:r>
        <w:rPr/>
        <w:t>Uppgifterna om elektricitet och energi har erhållits av Helsingfors Energi, och uppgifterna om vattnet av Helsingfors vatten. Helsingfors Energi är ett kommunalt affärsverk ägt av Helsingfors stad, och dess verksamhet utvecklas och övervakas av Helsingfors stads tekniska nämnd. Helsingfors Vatten är likaså ett affärsverk, som enligt de resultatmål som uppställts för det sköter vattenförsörjningen i Helsingfors. Även Helsingfors Vattens verksamhet utvecklas och övervakas av Helsingfors stads tekniska nämnd.</w:t>
      </w:r>
    </w:p>
    <w:p>
      <w:pPr>
        <w:pStyle w:val="Normal"/>
        <w:rPr/>
      </w:pPr>
      <w:r>
        <w:rPr/>
      </w:r>
    </w:p>
    <w:p>
      <w:pPr>
        <w:pStyle w:val="Normal"/>
        <w:rPr/>
      </w:pPr>
      <w:r>
        <w:rPr/>
      </w:r>
    </w:p>
    <w:p>
      <w:pPr>
        <w:pStyle w:val="Normal"/>
        <w:rPr/>
      </w:pPr>
      <w:r>
        <w:rPr/>
        <w:t>De största förbrukarna av elström kan uppdelas i fyra kategorier: dels privat förbrukning, dvs. bostäder och bostadsfastigheter, dels förädling, dvs. industri- och byggverksamhet, dels service, dvs. övrigt affärsliv samt transport, och dels offentlig förbrukning, alltså förvaltning och samhällsunderhåll.</w:t>
      </w:r>
    </w:p>
    <w:p>
      <w:pPr>
        <w:pStyle w:val="Normal"/>
        <w:rPr/>
      </w:pPr>
      <w:r>
        <w:rPr/>
      </w:r>
    </w:p>
    <w:p>
      <w:pPr>
        <w:pStyle w:val="Normal"/>
        <w:rPr/>
      </w:pPr>
      <w:r>
        <w:rPr/>
        <w:t>Med den totala vattenpumpningen avses den i Tabell 9.5. nämnda sammanlagda mängd vatten som pumpats av Helsingfors Vatten i enheten tusen kubikmeter (1 000 m3). Med priset på vatten avses bruksavgiften inklusive skatt på vatten uttryckt i euro per kubikmeter (euro/m3).</w:t>
      </w:r>
    </w:p>
    <w:p>
      <w:pPr>
        <w:pStyle w:val="Normal"/>
        <w:rPr/>
      </w:pPr>
      <w:r>
        <w:rPr/>
      </w:r>
    </w:p>
    <w:p>
      <w:pPr>
        <w:pStyle w:val="Normal"/>
        <w:rPr/>
      </w:pPr>
      <w:r>
        <w:rPr/>
        <w:t>Specifika vattenkonsumtionen avser invånarnas genomsnittliga vattenkonsumtion per dygn.</w:t>
      </w:r>
    </w:p>
    <w:p>
      <w:pPr>
        <w:pStyle w:val="Normal"/>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style>
  <w:style w:type="paragraph" w:styleId="Bodytext1">
    <w:name w:val="Body text"/>
    <w:basedOn w:val="Normal"/>
    <w:qFormat/>
    <w:pPr/>
    <w:rPr>
      <w:rFonts w:ascii="Courier New" w:hAnsi="Courier New" w:cs="Courier New"/>
      <w:szCs w:val="20"/>
    </w:rPr>
  </w:style>
  <w:style w:type="paragraph" w:styleId="BofyText">
    <w:name w:val="Bofy Text"/>
    <w:basedOn w:val="Normal"/>
    <w:qFormat/>
    <w:pPr/>
    <w:rPr>
      <w:lang w:val="en-GB"/>
    </w:rPr>
  </w:style>
  <w:style w:type="paragraph" w:styleId="BodyText2">
    <w:name w:val="Body Text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26:00Z</dcterms:created>
  <dc:creator>jarvian</dc:creator>
  <dc:description/>
  <cp:keywords/>
  <dc:language>en-US</dc:language>
  <cp:lastModifiedBy>jarvian</cp:lastModifiedBy>
  <dcterms:modified xsi:type="dcterms:W3CDTF">2008-09-18T06:26:00Z</dcterms:modified>
  <cp:revision>1</cp:revision>
  <dc:subject/>
  <dc:title>9</dc:title>
</cp:coreProperties>
</file>